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ind w:left="360" w:hanging="0"/>
        <w:jc w:val="left"/>
        <w:rPr>
          <w:sz w:val="48"/>
          <w:u w:val="none"/>
        </w:rPr>
      </w:pPr>
      <w:r>
        <w:rPr>
          <w:sz w:val="48"/>
          <w:u w:val="none"/>
        </w:rPr>
        <w:t xml:space="preserve">Kathmandu Women's College 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</w:rPr>
      </w:pPr>
      <w:r>
        <w:rPr>
          <w:rFonts w:cs="Copperplate Gothic Bold" w:ascii="Copperplate Gothic Bold" w:hAnsi="Copperplate Gothic Bold"/>
          <w:b/>
          <w:sz w:val="40"/>
        </w:rPr>
        <w:t>( K W C )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360" w:hanging="0"/>
        <w:rPr>
          <w:sz w:val="28"/>
        </w:rPr>
      </w:pPr>
      <w:r>
        <w:rPr/>
        <w:t>Model Questions for Entranc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 xml:space="preserve">Test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 xml:space="preserve">For Scienc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( 2 0 5 9 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Kathmandu Women's College (KWC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del Questions for Entrance Test in Science (2059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model questions for the entrance test are compiled by a committee of specialists from various subjects.  There are approximately 2000 multiple-choice questions.  The questions test knowledge at the S.L.C. lev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entrance examination, multiple-choice objective questions will be asked from the following subjects except Englis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Subject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Number of questions</w:t>
      </w:r>
      <w:r>
        <w:rPr>
          <w:rFonts w:cs="Arial" w:ascii="Arial" w:hAnsi="Arial"/>
        </w:rPr>
        <w:tab/>
        <w:tab/>
        <w:t xml:space="preserve">       </w:t>
      </w:r>
      <w:r>
        <w:rPr>
          <w:rFonts w:cs="Arial" w:ascii="Arial" w:hAnsi="Arial"/>
          <w:u w:val="single"/>
        </w:rPr>
        <w:t>Marks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English</w:t>
        <w:tab/>
        <w:tab/>
        <w:t>3 questions from grammar,</w:t>
        <w:tab/>
        <w:tab/>
        <w:tab/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 letter writing , 1 composition,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1 translation</w:t>
        <w:tab/>
        <w:tab/>
        <w:tab/>
        <w:tab/>
        <w:tab/>
        <w:t>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ience</w:t>
        <w:tab/>
        <w:tab/>
        <w:tab/>
        <w:tab/>
        <w:t xml:space="preserve">40; Chemistry (14), Physics (13) </w:t>
        <w:tab/>
        <w:tab/>
        <w:t>40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iology (1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h</w:t>
        <w:tab/>
        <w:tab/>
        <w:tab/>
        <w:tab/>
        <w:tab/>
        <w:t>30 questions</w:t>
        <w:tab/>
        <w:tab/>
        <w:tab/>
        <w:tab/>
        <w:tab/>
        <w:t>30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--------------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>Total Marks       1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uration of the exam will be </w:t>
      </w:r>
      <w:r>
        <w:rPr>
          <w:rFonts w:cs="Arial" w:ascii="Arial" w:hAnsi="Arial"/>
          <w:b/>
          <w:u w:val="single"/>
        </w:rPr>
        <w:t>2 hour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ntrance test carries 100 marks.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Principal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8" w:right="1440" w:gutter="0" w:header="720" w:top="1440" w:footer="720" w:bottom="108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u w:val="none"/>
        </w:rPr>
        <w:t>KWC</w:t>
      </w:r>
    </w:p>
    <w:p>
      <w:pPr>
        <w:pStyle w:val="Heading"/>
        <w:rPr/>
      </w:pPr>
      <w:r>
        <w:rPr/>
        <w:t>Biology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60" w:after="0"/>
        <w:ind w:left="0" w:hanging="0"/>
        <w:rPr/>
      </w:pPr>
      <w:r>
        <w:rPr/>
        <w:t>The branch of botany which deals with the form of the plant is called:</w:t>
        <w:tab/>
        <w:tab/>
        <w:tab/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orphology</w:t>
              <w:tab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hysiology</w:t>
              <w:tab/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axonom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ytolog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0"/>
        <w:ind w:left="360" w:hanging="360"/>
        <w:rPr/>
      </w:pPr>
      <w:r>
        <w:rPr/>
        <w:t>The plants which cannot manufacture their own food are called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alophyt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utophyt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piphyt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eterophyt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0"/>
        <w:ind w:left="360" w:hanging="360"/>
        <w:rPr/>
      </w:pPr>
      <w:r>
        <w:rPr/>
        <w:t>In osn osis, solvent flows from the solution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igher concentration to lower concentr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ower concentration to higher concentra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ne cell to another cel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0"/>
        <w:ind w:left="360" w:hanging="360"/>
        <w:rPr/>
      </w:pPr>
      <w:r>
        <w:rPr/>
        <w:t>Photosynthesis is most active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reen ligh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ed ligh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Yellow ligh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unligh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0"/>
        <w:ind w:left="360" w:hanging="360"/>
        <w:rPr/>
      </w:pPr>
      <w:r>
        <w:rPr/>
        <w:t>The process of photosynthesis takes place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oots on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hoots onl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l the cells of the pla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lorophyll containing cells onl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0"/>
        <w:ind w:left="360" w:hanging="360"/>
        <w:rPr/>
      </w:pPr>
      <w:r>
        <w:rPr/>
        <w:t>Algal component of lichen is known 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ymbio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hycobio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tem parasit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0"/>
        <w:ind w:left="360" w:hanging="360"/>
        <w:rPr/>
      </w:pPr>
      <w:r>
        <w:rPr/>
        <w:t xml:space="preserve">A bulk of nitrogen in nature is fixed by: 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ymbiotic bacte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emical industri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ghtnin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enitrifying bacte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0"/>
        <w:ind w:left="360" w:hanging="360"/>
        <w:rPr/>
      </w:pPr>
      <w:r>
        <w:rPr/>
        <w:t>A complete flower h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lyx and coroll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lyx, corolla and androeciu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orolla, androecium and gynoeci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lyx, corolla, androecium and gynoeciu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0"/>
        <w:ind w:left="360" w:hanging="360"/>
        <w:rPr/>
      </w:pPr>
      <w:r>
        <w:rPr/>
        <w:t>When male and female flowers are found in separate plants, it is termed 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onoecio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ioecio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utoecio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eteroecio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0"/>
        <w:ind w:left="360" w:hanging="360"/>
        <w:rPr/>
      </w:pPr>
      <w:r>
        <w:rPr/>
        <w:t>Pollination is defined 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ermination of pollen grai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Visiting of flowers by insect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ransfer of pollen from anther to stigm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rowth of pollen tube in ovul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0"/>
        <w:ind w:left="360" w:hanging="360"/>
        <w:rPr/>
      </w:pPr>
      <w:r>
        <w:rPr/>
        <w:t>Pollination in Ficus is brought about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nemophi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ydrophil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tomophi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iclin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0"/>
        <w:ind w:left="360" w:hanging="360"/>
        <w:rPr/>
      </w:pPr>
      <w:r>
        <w:rPr/>
        <w:t>Double fertilization mean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usion of eggs and pollen nucellus of two pollen nuclei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usion of one male gamete with the egg and other with the secondary nucle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ne male gamete with the egg and other with synergi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usion of two egg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</w:tabs>
        <w:spacing w:before="60" w:after="0"/>
        <w:ind w:left="360" w:hanging="360"/>
        <w:rPr/>
      </w:pPr>
      <w:r>
        <w:rPr/>
        <w:t>In plants meiosis occurs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nth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oot tip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mbi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ollen grai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60" w:after="0"/>
        <w:ind w:left="360" w:hanging="360"/>
        <w:rPr/>
      </w:pPr>
      <w:r>
        <w:rPr/>
        <w:t>Edible part of a cauliflower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rpe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rui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Inflorescen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eav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15.Growth is defined 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Increase in siz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Increase in weigh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ange of shap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ometimes as growth promoters and sometimes as growth inhibitor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0"/>
        <w:ind w:left="360" w:hanging="360"/>
        <w:rPr/>
      </w:pPr>
      <w:r>
        <w:rPr/>
        <w:t xml:space="preserve">Stunting of plants is caused by: 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igh concentration of hormon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ow concentration of hormon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th (a) and (b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0"/>
        <w:ind w:left="360" w:hanging="360"/>
        <w:rPr/>
      </w:pPr>
      <w:r>
        <w:rPr/>
        <w:t>Vitamins are necessary in our diet, and they play an important role in cellular metabolism because they ar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ource of ener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Used to synthesize lipi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 part of some enzy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rotective substanc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0"/>
        <w:ind w:left="360" w:hanging="360"/>
        <w:rPr/>
      </w:pPr>
      <w:r>
        <w:rPr/>
        <w:t>If the stem grows towards sunlight and root grows just opposite to the stem movement is known 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sitive phototropic moveme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egative phototropic moveme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hototropic moveme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20"/>
        </w:tabs>
        <w:spacing w:before="60" w:after="0"/>
        <w:ind w:left="360" w:hanging="360"/>
        <w:rPr/>
      </w:pPr>
      <w:r>
        <w:rPr/>
        <w:t>Which of the following connects a bone with another bone at joint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nd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game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rtilag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0"/>
        <w:ind w:left="360" w:hanging="360"/>
        <w:rPr/>
      </w:pPr>
      <w:r>
        <w:rPr/>
        <w:t>Storehouse of blood in the bod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ear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v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ancrea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plee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0"/>
        <w:ind w:left="360" w:hanging="360"/>
        <w:rPr/>
      </w:pPr>
      <w:r>
        <w:rPr/>
        <w:t>Structures such as nails, hooves, antlers, horns, and claws are derivatives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rtilag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uscl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In man amount of blood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4% to 5%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10% to 15%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7% to 8%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The main difference between artery and vein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In artery muscular coat is thic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In artery valves are abse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In artery blood flow is jerk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l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Dental formula of ma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2123/2123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1023/10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15/10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2123/21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The largest gland in the body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alivary glan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v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ancrea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Intestinal glan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Heart patients are advised tak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Vanaspati ghe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nseed oi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unflower oi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utt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This side of heart of man contains pure blood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eft sid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ight sid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nterior sid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osterior sid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Biological marriage between these two is not advisabl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sz w:val="20"/>
              </w:rPr>
              <w:t>Rh</w:t>
            </w:r>
            <w:r>
              <w:rPr>
                <w:sz w:val="20"/>
                <w:vertAlign w:val="superscript"/>
              </w:rPr>
              <w:t xml:space="preserve">+ </w:t>
            </w:r>
            <w:r>
              <w:rPr>
                <w:sz w:val="20"/>
              </w:rPr>
              <w:t>bo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and RH</w:t>
            </w:r>
            <w:r>
              <w:rPr>
                <w:sz w:val="20"/>
                <w:vertAlign w:val="superscript"/>
              </w:rPr>
              <w:t>-</w:t>
            </w:r>
            <w:r>
              <w:rPr>
                <w:sz w:val="20"/>
              </w:rPr>
              <w:t xml:space="preserve"> gir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h</w:t>
            </w:r>
            <w:r>
              <w:rPr>
                <w:sz w:val="20"/>
                <w:vertAlign w:val="superscript"/>
              </w:rPr>
              <w:t xml:space="preserve">+ </w:t>
            </w:r>
            <w:r>
              <w:rPr>
                <w:sz w:val="20"/>
              </w:rPr>
              <w:t>bo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and RH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 xml:space="preserve"> gir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h</w:t>
            </w:r>
            <w:r>
              <w:rPr>
                <w:sz w:val="20"/>
                <w:vertAlign w:val="superscript"/>
              </w:rPr>
              <w:t xml:space="preserve">- </w:t>
            </w:r>
            <w:r>
              <w:rPr>
                <w:sz w:val="20"/>
              </w:rPr>
              <w:t>bo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and RH</w:t>
            </w:r>
            <w:r>
              <w:rPr>
                <w:sz w:val="20"/>
                <w:vertAlign w:val="superscript"/>
              </w:rPr>
              <w:t>-</w:t>
            </w:r>
            <w:r>
              <w:rPr>
                <w:sz w:val="20"/>
              </w:rPr>
              <w:t xml:space="preserve"> gir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h</w:t>
            </w:r>
            <w:r>
              <w:rPr>
                <w:sz w:val="20"/>
                <w:vertAlign w:val="superscript"/>
              </w:rPr>
              <w:t xml:space="preserve">- </w:t>
            </w:r>
            <w:r>
              <w:rPr>
                <w:sz w:val="20"/>
              </w:rPr>
              <w:t>bo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and RH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 xml:space="preserve"> gir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Blood bank of the body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ear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v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ne marrow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plee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Which of the following statements is tru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l veins carry deoxygenated bloo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l arteries carry oxygenated bloo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l veins except one carry oxygenated bloo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l arteries except one artery oxygenated bloo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Which type of DNA is found in bacteria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ircular DN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ectangular DN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near RN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etrahedral DN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Genes are found in which organelle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tochond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olgi bodies and nucle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entrioles and Vacuol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loroplast and mitochond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Similarity between DNA and RNA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th are aci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th are polymer of nucleotid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th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The term antibiotic was coined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exander Flemmin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elman Waksma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ouis Pasteu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dward Jenn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The study of interaction between living organisms and environment is called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hytogeograph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colog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hytosociolo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cosyste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The ability of organisms to cope with the environment is known 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dapt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abita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onserv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reda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Anabiolism involve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"Breakdown" react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"Building-up" react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th (1) and (2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In what form the energy is used by living thing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ea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emica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ol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gh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</w:tabs>
        <w:spacing w:before="60" w:after="0"/>
        <w:ind w:left="360" w:hanging="360"/>
        <w:rPr/>
      </w:pPr>
      <w:r>
        <w:rPr/>
        <w:t>Energy released during catabolic reaction is immediately stored in the form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N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N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TP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luco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40.</w:t>
        <w:tab/>
        <w:t>The most important compounds for origin of life ar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pi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mino aci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zym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otid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41.</w:t>
        <w:tab/>
        <w:t>Which one of the following is the first oxygen producing organism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reen plan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utotrophic cyanobacte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utotrophic bacte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l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before="60" w:after="0"/>
        <w:ind w:left="360" w:hanging="360"/>
        <w:rPr/>
      </w:pPr>
      <w:r>
        <w:rPr/>
        <w:t>All life on earth derives its energy, directly or indirectly from the sun except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athogenic bacte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ushrooms and moul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emosynthetic bacte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ymbiotic bacte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43.</w:t>
        <w:tab/>
        <w:t>The term anaerobic mean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Without oxyge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With oxyge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ithout glucos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The smallest plant cell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acte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Vir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Vir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ycoplasm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 xml:space="preserve">Chromosomes are present in: 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ytoplas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loroplas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itochond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The part of cytoplasm without any living organelle is called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toplas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ropoplas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eutoplas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romoplas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The longest known cell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Human nerve cell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Vir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acte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Plant cell generally lack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entriol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doplasmic reticulu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ibosom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l of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The smallest organelle in a cell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iboso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ysosom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doplasmic reticul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one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 xml:space="preserve">Mitochondria are not found in: 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erve cel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per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ature WBC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ature RBC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Golgi body is found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acterial cel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ol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ibosom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Extra nuclear DNA is found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ibosom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loroplas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doplasmic reticul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olgi apparat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Polysomes ar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ell organelles in prokaryot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ell organelles in eukaryot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sz w:val="20"/>
              </w:rPr>
              <w:t xml:space="preserve">Several ribosomes attached to a string of </w:t>
            </w:r>
            <w:r>
              <w:rPr>
                <w:i/>
                <w:iCs/>
                <w:sz w:val="20"/>
              </w:rPr>
              <w:t>m</w:t>
            </w:r>
            <w:r>
              <w:rPr>
                <w:sz w:val="20"/>
              </w:rPr>
              <w:t xml:space="preserve"> RN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ggregates of peroxisomes for respira-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In animal cells, plasma membrane is elastic due to the presence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a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rotei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rbohydrat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pi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One micron is equal to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/10 of a m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1/100 of a m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1/1000 of a m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1/10,000 of a m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Which organelle changes the chemical energy into utilizable energy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ysoso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icrosom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doplasmic reticul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itochond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E.R. is the center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xcre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iges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at synthesi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rotein synthesi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RNA is synthesized by DNA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Nucleus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ol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romoso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zym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Aerobic respiration is related with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lasma-membra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olgi bodi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doplasmic reticul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itochond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Hereditary characters are carried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romosom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loroplas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romoplas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ibosom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Mitochondria are not found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uman red blood cel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uman liver cel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uman nerve cel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rog liver cel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Two strands of DNA are attached by hydrogen bonds betwee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-T, G-C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-G, T-C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-C, G-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-U, G-C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Deficiency of vitamin A cause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ala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eri-beri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curv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ight blindnes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0"/>
        <w:ind w:left="360" w:hanging="360"/>
        <w:rPr/>
      </w:pPr>
      <w:r>
        <w:rPr/>
        <w:t>Glucose is stored as glycogen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Kidne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v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ancrea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65.</w:t>
        <w:tab/>
        <w:t>Excretion mean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Removal of substances which have never been a part of bod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Removal of substances not required in bod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ormation of useful substances in the bod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l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66. Malpighian tubules are excretory organs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latyhelminth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rog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il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ockroach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360" w:hanging="360"/>
        <w:rPr/>
      </w:pPr>
      <w:r>
        <w:rPr/>
        <w:t>All are excretory cells except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loragogen cel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rgans of bojan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Keber's orga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Peetas glan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360" w:hanging="360"/>
        <w:rPr/>
      </w:pPr>
      <w:r>
        <w:rPr/>
        <w:t>The Bowman's capsule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A part of uriniferous tubule and is the site of filteration of various blood constituents during the formation of urine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 part of uriniferous tubule and is the site of reabsorption of water and glucose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Present in the liver and is the site of secretion of the bile juice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Associated with liver and is the site of the storage of the bile juic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360" w:hanging="360"/>
        <w:rPr/>
      </w:pPr>
      <w:r>
        <w:rPr/>
        <w:t>Excretion of sugar in urine is called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iabetes insipid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iabetes mellit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ydrocoe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yxoedem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360" w:hanging="360"/>
        <w:rPr/>
      </w:pPr>
      <w:r>
        <w:rPr/>
        <w:t>The chemical formula of urea is 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N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NH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O (N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360" w:hanging="360"/>
        <w:rPr/>
      </w:pPr>
      <w:r>
        <w:rPr/>
        <w:t>Which is a complete excretory orga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v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ung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alpighian corpuscl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Kidne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360" w:hanging="360"/>
        <w:rPr/>
      </w:pPr>
      <w:r>
        <w:rPr/>
        <w:t>Colour of healthy human urine is due to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b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ilirubi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Urochro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Urocor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360" w:hanging="360"/>
        <w:rPr/>
      </w:pPr>
      <w:r>
        <w:rPr/>
        <w:t>The biceps muscles are attached to humerus by means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game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ibrous connective tissu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igament and tend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end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74.</w:t>
        <w:tab/>
        <w:t xml:space="preserve">The branch dealing with study of bones is: 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phiolo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rnitholog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steolo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ntogen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75.The type of joint between the human skull bones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inge joi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ynovial joi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rtilaginous joi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Fibrous joi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Ligament is a structure which connect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ne to bo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uscles to b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erve to muscl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kin to muscl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The basic unit of nervous system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ephr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endrit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eur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ephroa and neur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Peripheral nervous system consists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entral nerv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ranial nerv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pinal nerv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ranial and spinal nerv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Weight of human brain is about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2.5 lb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3.5 lb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3.0 lb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4.0 lb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The vomiting center is situated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erebr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erebellu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edull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ypothalam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The highly vascular connective tissue layer of eye coat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clerotic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oroi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etin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ye bal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In short sightedness the image is formed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efore the le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t the le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On the retina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fter the lens in front of retin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An organism grows whe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atabolism outweighs anabolism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nabolism outweighs catabolis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nabolism and catabolism occurs at the same rate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nabolism and catabolism do not occu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Regeneration in animals was first reported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.H. Huxle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.G. Tremble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.H. Morga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. Mull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Approximate age of sexual maturity in human beings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10 – 14 year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8 – 11 year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10 – 13 year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11 – 16 year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A clone is represented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ffspring of the same paren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onozygotic twins having same genetic make up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Individuals developed asexually form a single paren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oth (2) and (3)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To a person with blood group A.  Which one of the following group of blood can be give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, O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B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Genes are located on th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hromosom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ol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Nuclear membrane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Endoplasmic reticulu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First work on Genetics was done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Lamarc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ugo de Vri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ende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arwi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The smallest unit of genetic material which when mutated produces a pheno-typic effect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Rec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ut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e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ic aci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The word chromosome was given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Johannse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Waldey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Bend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e Du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Jumping genes are also known 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ranspos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ransvers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rans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Transformatio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DNA is mainly found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ytoplasm on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us and cytoplas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Nucleus on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ll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RNA contains bases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2 kin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4 kin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5 kin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6 kin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DNA contains the base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43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denine and thymine only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denine, thymine, guanine and cytosi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denine, guanine, cytosine &amp; uracil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denine, thymine and guanine onl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Which of the following is found only in RNA and not in DNA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Aden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Uraci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Cytos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Guani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before="60" w:after="0"/>
        <w:ind w:left="360" w:hanging="360"/>
        <w:rPr/>
      </w:pPr>
      <w:r>
        <w:rPr/>
        <w:t>The term evolution mean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istory of ra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Development of rac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Living thins are constantly changin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an has descended from ap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  <w:t>98.</w:t>
        <w:tab/>
        <w:t>The term "Survival of fittest" was coined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Spenc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ill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Haecke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Mende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360"/>
        <w:rPr/>
      </w:pPr>
      <w:r>
        <w:rPr/>
      </w:r>
    </w:p>
    <w:p>
      <w:pPr>
        <w:pStyle w:val="Normal"/>
        <w:spacing w:before="60" w:after="0"/>
        <w:ind w:left="360" w:hanging="0"/>
        <w:jc w:val="center"/>
        <w:rPr/>
      </w:pPr>
      <w:r>
        <w:rPr/>
        <w:t>***</w:t>
      </w:r>
    </w:p>
    <w:p>
      <w:pPr>
        <w:pStyle w:val="Heading6"/>
        <w:tabs>
          <w:tab w:val="left" w:pos="360" w:leader="none"/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ind w:left="0" w:hanging="0"/>
        <w:rPr/>
      </w:pPr>
      <w:r>
        <w:rPr/>
        <w:t>Biology</w:t>
      </w:r>
    </w:p>
    <w:p>
      <w:pPr>
        <w:pStyle w:val="TextBodyIndent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99.</w:t>
        <w:tab/>
        <w:t>Which of the following classification is in proper sequence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hylum, class, order, fami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hylum, order, class, famil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ingdom, class, species, gen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lass, order, species, gen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0.   Which of the following sequence is incorrect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ell …. Tissue ……orga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amete …… embryo …. Zygot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reen plants ……. Herbivores …carnivor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hylum ……… class ……….. ord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1.</w:t>
        <w:tab/>
        <w:t>Butterflies are seen everywhere.  To which group do they belong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protozo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oelenterat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rthropo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nelid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2.    Pore bearing animals are kept under the phylum …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protozo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nnelid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porifer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rthropod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 xml:space="preserve">103.  </w:t>
      </w:r>
      <w:r>
        <w:rPr>
          <w:sz w:val="22"/>
        </w:rPr>
        <w:t>Insects are recognized on the basis of number of legs.  How many pairs of legs the insects have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4. Liverfluke is a parasite found in ……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un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ear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bloo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iv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5.</w:t>
        <w:tab/>
        <w:t>Which animal respires through gills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tarfish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abeo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wha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nak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6.    A group of cell which similar in function and origin is called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orga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tissu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usc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ystem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7.    Hermaphrodite is a term is which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le &amp; female reproductive organs are present in a individual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nly female reproductive organs are present in a individual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nly male reproductive organs are present in a individual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18"/>
              </w:rPr>
            </w:pPr>
            <w:r>
              <w:rPr>
                <w:sz w:val="18"/>
              </w:rPr>
              <w:t xml:space="preserve">Both male &amp; female reproductive organs are absent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8.</w:t>
        <w:tab/>
        <w:t>Which of the following carries oxygenated blood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ve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rtery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ymph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er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09.</w:t>
        <w:tab/>
        <w:t>Which of the following is not a constituent of blood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onoco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erythrocyt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hondrocyt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ymphocyt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0.</w:t>
        <w:tab/>
        <w:t>Digestion is …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version of large food particle into small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before="60" w:after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Conservation of non diffusible food particles into diffusible food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servation of small food particle into large food particle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18"/>
              </w:rPr>
            </w:pPr>
            <w:r>
              <w:rPr>
                <w:sz w:val="18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Conversion of food into protoplasm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1.</w:t>
        <w:tab/>
        <w:t>Oxygen is transported by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blood plasma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eucocyt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erythrocyt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thrombocyt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2.</w:t>
        <w:tab/>
        <w:t>Respiratory pigment in vertebrates is …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emoglob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aemocyanin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hlorocruor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aemoerythrin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3.</w:t>
        <w:tab/>
        <w:t>Which animal transmits malaria diseases in man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ab/>
              <w:t>butterf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ousefly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osquito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and fly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4.</w:t>
        <w:tab/>
        <w:t>The theory of natural selection has been put forwarded by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amark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Darwin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ristot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endel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5.</w:t>
        <w:tab/>
        <w:t>Which of the following group of plants lacks chlorophyll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lga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fungi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bryophyt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Pterydophyt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6. A green plant makes its food by the process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respir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transpira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photosynthesi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osmosi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7.</w:t>
        <w:tab/>
        <w:t>Which organelle of the cell takes part in respiration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ell wall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itochond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ucle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ucleol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8.</w:t>
        <w:tab/>
        <w:t>Wheat is a flowering plant which belongs to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onocot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dicot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gymnosperm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/>
            </w:pPr>
            <w:r>
              <w:rPr/>
              <w:t>pteridophyte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19. Corolla is a part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flow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eaf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fruit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eed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0.</w:t>
        <w:tab/>
        <w:t>Which group of plants processes nitrogen-fixing bacteria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ereal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egum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gymnosperm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dicot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1.</w:t>
        <w:tab/>
        <w:t>The term cell was coined by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Robert Hook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/>
            </w:pPr>
            <w:r>
              <w:rPr/>
              <w:t>Newton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Darwin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endel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2.</w:t>
        <w:tab/>
        <w:t>An animal cell can be differentiated from a plant cell by the presence of …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Endoplasm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itochondr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riboso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entriol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3.</w:t>
        <w:tab/>
        <w:t>The protoplasm contains water ….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70%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/>
            </w:pPr>
            <w:r>
              <w:rPr/>
              <w:t>75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ore than 75%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/>
            </w:pPr>
            <w:r>
              <w:rPr/>
              <w:t>less than 75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4.</w:t>
        <w:tab/>
        <w:t>Which of the following statement is true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43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tosis is a reduction division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22"/>
              </w:rPr>
            </w:pPr>
            <w:r>
              <w:rPr>
                <w:sz w:val="22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iosis is a reduction divis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22"/>
              </w:rPr>
            </w:pPr>
            <w:r>
              <w:rPr>
                <w:sz w:val="22"/>
              </w:rPr>
              <w:t xml:space="preserve">meiosis is not a reduction division      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22"/>
              </w:rPr>
            </w:pPr>
            <w:r>
              <w:rPr>
                <w:sz w:val="22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22"/>
              </w:rPr>
            </w:pPr>
            <w:r>
              <w:rPr>
                <w:sz w:val="22"/>
              </w:rPr>
              <w:t xml:space="preserve">none of the above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5.</w:t>
        <w:tab/>
        <w:t>DNA and RNA are the nucleic acids.  Which of the following is not in DNA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aden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guani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Uracil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thiami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6. In pond ecosystem, green plants are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producer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primary consumer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primary carnivor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decomposer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7.</w:t>
        <w:tab/>
        <w:t>Which one is a medicinal plant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>quercus glauca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Rauwolfia serpentina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Alnus nepalensi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juglans regia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8.</w:t>
        <w:tab/>
        <w:t>The green house effect means…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43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60" w:after="0"/>
              <w:ind w:left="12" w:hanging="12"/>
              <w:rPr/>
            </w:pPr>
            <w:r>
              <w:rPr>
                <w:sz w:val="20"/>
              </w:rPr>
              <w:t>the increase in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content due to rise in global temperature  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The increase in global temperature due to rise in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conte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60" w:after="0"/>
              <w:ind w:left="12" w:hanging="12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he decrease in global temperature due to rise in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content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The decrease in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content due to rise in global temperature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29.</w:t>
        <w:tab/>
        <w:t>The ozone layer is being depleted by …….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ab/>
              <w:t>nitroge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carbon monoxid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oxyge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hydroge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0.</w:t>
        <w:tab/>
        <w:t>AIDS is a communicable disease.  It is caused by …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bacter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viru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protozo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helminth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1.</w:t>
        <w:tab/>
        <w:t>Physical basis of life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protoplasm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food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cell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/>
            </w:pPr>
            <w:r>
              <w:rPr/>
              <w:t xml:space="preserve">nucleus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2.</w:t>
        <w:tab/>
        <w:t>The scope of Botany comprise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the description of all plants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the study of uses of the plant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the study of all about plants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the classification of plant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3.The branch of botany that deals with the study of algae is called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phycolo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ethnolog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mycolo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bryology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4.</w:t>
        <w:tab/>
        <w:t>Which of the study deals with the plants and environmental relationship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ecolo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phytogeograph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plant morpholo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palaeobotan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clear" w:pos="720"/>
          <w:tab w:val="left" w:pos="36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5.Mycology is the study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/>
              <w:t>alga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fungi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/>
              <w:t>bryophyt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/>
              <w:t xml:space="preserve">pteridophytes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6.</w:t>
        <w:tab/>
        <w:t>Which one of the following carbohydrates is a monosaccharide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>glucos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cellulo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>starch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sucro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7.</w:t>
        <w:tab/>
        <w:t>Cellulose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>disaccharid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monosaccharid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>polysaccharid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lipid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8.</w:t>
        <w:tab/>
        <w:t>A nucleotide consists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43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ugar – nitrogen base – phosphate group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TextBodyIndent"/>
              <w:tabs>
                <w:tab w:val="left" w:pos="360" w:leader="none"/>
                <w:tab w:val="left" w:pos="720" w:leader="none"/>
                <w:tab w:val="left" w:pos="1080" w:leader="none"/>
                <w:tab w:val="left" w:pos="4360" w:leader="none"/>
                <w:tab w:val="left" w:pos="4905" w:leader="none"/>
                <w:tab w:val="left" w:pos="5995" w:leader="none"/>
                <w:tab w:val="left" w:pos="6540" w:leader="none"/>
                <w:tab w:val="left" w:pos="7085" w:leader="none"/>
                <w:tab w:val="left" w:pos="7630" w:leader="none"/>
                <w:tab w:val="left" w:pos="8175" w:leader="none"/>
                <w:tab w:val="left" w:pos="8720" w:leader="none"/>
                <w:tab w:val="left" w:pos="9265" w:leader="none"/>
                <w:tab w:val="left" w:pos="9810" w:leader="none"/>
              </w:tabs>
              <w:spacing w:before="40" w:after="20"/>
              <w:ind w:left="-108" w:hanging="0"/>
              <w:rPr>
                <w:sz w:val="20"/>
              </w:rPr>
            </w:pPr>
            <w:r>
              <w:rPr>
                <w:sz w:val="20"/>
              </w:rPr>
              <w:t>Sugar and phosphate group</w:t>
            </w:r>
          </w:p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itrogen base – phosphate group</w:t>
            </w:r>
          </w:p>
        </w:tc>
        <w:tc>
          <w:tcPr>
            <w:tcW w:w="43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ugar and nitrogen ba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39.</w:t>
        <w:tab/>
        <w:t>Adenine is a kind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nitrogen base (purine)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fat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carbohydrat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 xml:space="preserve"> </w:t>
            </w:r>
            <w:r>
              <w:rPr/>
              <w:t>protein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0.</w:t>
        <w:tab/>
        <w:t>Purines are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adenine and thym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guanine and cytosi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thymine and cytos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/>
            </w:pPr>
            <w:r>
              <w:rPr/>
              <w:t xml:space="preserve">guanine and adenine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1.</w:t>
        <w:tab/>
        <w:t>Nucleic acids are found in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nucle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cytoplas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oth nucleus and cytoplas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nucleus and ribosomes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2.</w:t>
        <w:tab/>
        <w:t>DNA molecule is composed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entose sugar, phosphoric acid, pyrimidines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Pentose sugar, phosphoric acid, purines, pyrimidin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entose sugar, phosphoric acid, purines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12" w:hanging="12"/>
              <w:rPr>
                <w:sz w:val="20"/>
              </w:rPr>
            </w:pPr>
            <w:r>
              <w:rPr>
                <w:sz w:val="20"/>
              </w:rPr>
              <w:t>Pentose sugar, purines, pyrimidin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3.</w:t>
        <w:tab/>
        <w:t>Nucleic acid are composed of following element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, H, O, N, P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, H, N, P, Pb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 H, O, P, Pb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, Fe, O, P, N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4.</w:t>
        <w:tab/>
        <w:t>RNA lack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uan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hymi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den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ytosi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5.</w:t>
        <w:tab/>
        <w:t>Most lipids are esters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thanol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lycerol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pa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butanol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6.</w:t>
        <w:tab/>
        <w:t>The branch which deals with the classification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hysiolo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morphology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xonomy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genetic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7.</w:t>
        <w:tab/>
        <w:t>The cellular material outside the nucleus is called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cytoplas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nucleoplas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</w:t>
            </w:r>
            <w:r>
              <w:rPr/>
              <w:t>protoplas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/>
              <w:t xml:space="preserve">  </w:t>
            </w:r>
            <w:r>
              <w:rPr>
                <w:sz w:val="20"/>
              </w:rPr>
              <w:t xml:space="preserve"> </w:t>
            </w:r>
            <w:r>
              <w:rPr/>
              <w:t>karyoplasm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8.</w:t>
        <w:tab/>
        <w:t>Cytoplasm is a part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ell wall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protoplasm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ucleus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plastids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TextBodyIndent"/>
        <w:tabs>
          <w:tab w:val="left" w:pos="360" w:leader="none"/>
          <w:tab w:val="left" w:pos="720" w:leader="none"/>
          <w:tab w:val="left" w:pos="108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rPr/>
      </w:pPr>
      <w:r>
        <w:rPr/>
        <w:t>149.</w:t>
        <w:tab/>
        <w:t>Which one is not a carbohydrate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ethiom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lycoge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rch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chitin  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ind w:left="360" w:hanging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60" w:after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rPr/>
      </w:pPr>
      <w:r>
        <w:rPr/>
      </w:r>
    </w:p>
    <w:p>
      <w:pPr>
        <w:pStyle w:val="Normal"/>
        <w:spacing w:before="60" w:after="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BiologyQuestion Answers:</w:t>
      </w:r>
    </w:p>
    <w:p>
      <w:pPr>
        <w:pStyle w:val="Normal"/>
        <w:spacing w:before="60" w:after="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0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650"/>
        <w:gridCol w:w="576"/>
        <w:gridCol w:w="732"/>
        <w:gridCol w:w="638"/>
        <w:gridCol w:w="638"/>
        <w:gridCol w:w="6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</w:r>
      <w:r>
        <w:br w:type="page"/>
      </w:r>
    </w:p>
    <w:p>
      <w:pPr>
        <w:pStyle w:val="Normal"/>
        <w:spacing w:before="60" w:after="0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Chemistry</w:t>
      </w:r>
    </w:p>
    <w:p>
      <w:pPr>
        <w:pStyle w:val="Normal"/>
        <w:spacing w:before="60" w:after="0"/>
        <w:ind w:left="360" w:hanging="0"/>
        <w:rPr/>
      </w:pPr>
      <w:r>
        <w:rPr/>
      </w:r>
    </w:p>
    <w:p>
      <w:pPr>
        <w:pStyle w:val="Normal"/>
        <w:spacing w:before="60" w:after="0"/>
        <w:ind w:left="360" w:hanging="0"/>
        <w:rPr/>
      </w:pPr>
      <w:r>
        <w:rPr/>
        <w:t>1.</w:t>
        <w:tab/>
        <w:t>Which one is an unsaturated compound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 xml:space="preserve"> H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C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OH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7</w:t>
            </w:r>
            <w:r>
              <w:rPr>
                <w:sz w:val="20"/>
              </w:rPr>
              <w:t>OH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2.</w:t>
        <w:tab/>
        <w:t>Petroleum consists mainly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liphatic hydrocarb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romatic hydrocarb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liphatic alcoho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ne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3.</w:t>
        <w:tab/>
        <w:t>Process of vanaspati ghee preparation from vegetable oils is nothing but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Hydrogenation of triple bonds present in vegetable oi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Hydrogenation of double bonds present in vegetable oil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Oxygenation of the oils to make them solidif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ne of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4.</w:t>
        <w:tab/>
        <w:t>Hydrocarbons conta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lements carbon and hydrogen on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arbon and hydrogen but many contain oxygen too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ssentially C, H &amp; O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ny compound containing C and H is called hydrocarb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5.</w:t>
        <w:tab/>
        <w:t>Which gas is used for ripening citrus fruits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etha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tha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thyle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ll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7"/>
        </w:numPr>
        <w:spacing w:before="60" w:after="0"/>
        <w:rPr/>
      </w:pPr>
      <w:r>
        <w:rPr/>
        <w:t>An olefinic compound upon ozonolysis gives one mole each of formaldehyde, acetaldehyde and methyl glyoxal</w:t>
      </w:r>
    </w:p>
    <w:p>
      <w:pPr>
        <w:pStyle w:val="Normal"/>
        <w:spacing w:before="60" w:after="0"/>
        <w:ind w:left="720" w:hanging="0"/>
        <w:rPr/>
      </w:pPr>
      <w:r>
        <w:rPr/>
        <w:t>The parent compound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C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-CH =CH-C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-CH=CH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-CH=C(C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-CH=CH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-CH=CH-CH=CH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480" w:before="60" w:after="0"/>
              <w:rPr/>
            </w:pPr>
            <w:r>
              <w:rPr>
                <w:sz w:val="20"/>
              </w:rPr>
              <w:t>C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CH-CH=CH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firstLine="360"/>
        <w:rPr/>
      </w:pPr>
      <w:r>
        <w:rPr/>
        <w:t>7</w:t>
        <w:tab/>
        <w:t>Pressure cooker reduces cooking time becaus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heat is more evenly distribute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higher pressure tenderizes the foo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boiling point of the water inside is elevate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 larger flame is use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8.</w:t>
        <w:tab/>
        <w:t>The reaction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na + I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 ---------</w:t>
      </w:r>
      <w:r>
        <w:rPr>
          <w:rFonts w:eastAsia="Symbol" w:cs="Symbol" w:ascii="Symbol" w:hAnsi="Symbol"/>
        </w:rPr>
        <w:t></w:t>
      </w:r>
      <w:r>
        <w:rPr/>
        <w:t xml:space="preserve">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+ NaI   is known 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illiamson's synthesi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Wurtz's synthesi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Kolbe's synthesi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rignard synthesi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firstLine="360"/>
        <w:rPr/>
      </w:pPr>
      <w:r>
        <w:rPr/>
        <w:t>9.</w:t>
        <w:tab/>
        <w:t>Which of the following do not give effervescences with NaHCO</w:t>
      </w:r>
      <w:r>
        <w:rPr>
          <w:vertAlign w:val="subscript"/>
        </w:rPr>
        <w:t>3</w:t>
      </w:r>
      <w:r>
        <w:rPr/>
        <w:t>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48"/>
        <w:gridCol w:w="792"/>
        <w:gridCol w:w="810"/>
        <w:gridCol w:w="3315"/>
        <w:gridCol w:w="773"/>
      </w:tblGrid>
      <w:tr>
        <w:trPr/>
        <w:tc>
          <w:tcPr>
            <w:tcW w:w="799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648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Phenol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Benzoic acid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648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2, 4-dinitrophenol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2, 4, 6-trinitrophenol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firstLine="360"/>
        <w:rPr/>
      </w:pPr>
      <w:r>
        <w:rPr/>
        <w:t>10.</w:t>
        <w:tab/>
        <w:t>Which of the following is a simple ether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654"/>
        <w:gridCol w:w="792"/>
        <w:gridCol w:w="810"/>
        <w:gridCol w:w="3310"/>
        <w:gridCol w:w="773"/>
      </w:tblGrid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OCH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310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C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OCH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 xml:space="preserve"> --- O---CH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310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All of the above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firstLine="360"/>
        <w:rPr/>
      </w:pPr>
      <w:r>
        <w:rPr/>
        <w:t>11.</w:t>
        <w:tab/>
        <w:t>IUPAC name of the compound CH</w:t>
      </w:r>
      <w:r>
        <w:rPr>
          <w:vertAlign w:val="subscript"/>
        </w:rPr>
        <w:t>3</w:t>
      </w:r>
      <w:r>
        <w:rPr/>
        <w:t>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643"/>
        <w:gridCol w:w="792"/>
        <w:gridCol w:w="810"/>
        <w:gridCol w:w="3321"/>
        <w:gridCol w:w="773"/>
      </w:tblGrid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643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Ethoxy ethane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Methoxy ethane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643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Methyl ethyl Ether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Ethyl methyl ether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firstLine="360"/>
        <w:rPr/>
      </w:pPr>
      <w:r>
        <w:rPr/>
        <w:t>12.</w:t>
        <w:tab/>
        <w:t>Predict of product of the following reaction: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Br + C H</w:t>
      </w:r>
      <w:r>
        <w:rPr>
          <w:vertAlign w:val="subscript"/>
        </w:rPr>
        <w:t>5</w:t>
      </w:r>
      <w:r>
        <w:rPr/>
        <w:t xml:space="preserve"> Ona  ----</w:t>
      </w:r>
      <w:r>
        <w:rPr>
          <w:rFonts w:eastAsia="Symbol" w:cs="Symbol" w:ascii="Symbol" w:hAnsi="Symbol"/>
        </w:rPr>
        <w:t></w:t>
      </w:r>
      <w:r>
        <w:rPr/>
        <w:t xml:space="preserve">   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642"/>
        <w:gridCol w:w="793"/>
        <w:gridCol w:w="810"/>
        <w:gridCol w:w="3321"/>
        <w:gridCol w:w="773"/>
      </w:tblGrid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642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OCH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 xml:space="preserve"> OC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642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CH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OC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321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All of the above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spacing w:before="60" w:after="0"/>
        <w:ind w:firstLine="360"/>
        <w:rPr/>
      </w:pPr>
      <w:r>
        <w:rPr/>
        <w:t>13.</w:t>
        <w:tab/>
        <w:t>Purest form of carbon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656"/>
        <w:gridCol w:w="792"/>
        <w:gridCol w:w="810"/>
        <w:gridCol w:w="3308"/>
        <w:gridCol w:w="773"/>
      </w:tblGrid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Peat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308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lignite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Bituminous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308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Anthracite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firstLine="360"/>
        <w:rPr/>
      </w:pPr>
      <w:r>
        <w:rPr/>
        <w:t>14.</w:t>
        <w:tab/>
        <w:t>Which of the following is known as king of chemicals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648"/>
        <w:gridCol w:w="793"/>
        <w:gridCol w:w="810"/>
        <w:gridCol w:w="3315"/>
        <w:gridCol w:w="773"/>
      </w:tblGrid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648" w:type="dxa"/>
            <w:tcBorders/>
          </w:tcPr>
          <w:p>
            <w:pPr>
              <w:pStyle w:val="Normal"/>
              <w:spacing w:before="60" w:after="0"/>
              <w:ind w:firstLine="360"/>
              <w:rPr/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pacing w:before="60" w:after="0"/>
              <w:ind w:firstLine="360"/>
              <w:rPr/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SO4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648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H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15.</w:t>
        <w:tab/>
        <w:t>The process of converting hydrated alumina into anhydrous alumina is called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oastin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melting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ressin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alcina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16</w:t>
        <w:tab/>
        <w:t>Impurities physically associated with minerals ar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la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lux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llo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atrix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17</w:t>
        <w:tab/>
        <w:t>An alloy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ter-metallic compoun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 solid having non meta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 solid having two or more metals or non-metal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ne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18.</w:t>
        <w:tab/>
        <w:t>A mineral is known as an ore of a metal, if the metal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an not be produced from i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an be produced from i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s very cost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an be produced from it profitabl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19.</w:t>
        <w:tab/>
        <w:t>The waste material in an ore is called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Flux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angu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att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inera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</w:r>
    </w:p>
    <w:p>
      <w:pPr>
        <w:pStyle w:val="Normal"/>
        <w:spacing w:before="60" w:after="0"/>
        <w:ind w:left="360" w:hanging="0"/>
        <w:rPr/>
      </w:pPr>
      <w:r>
        <w:rPr/>
        <w:t>20.</w:t>
        <w:tab/>
        <w:t>A mixture of two gases, having partial pressures P</w:t>
      </w:r>
      <w:r>
        <w:rPr>
          <w:vertAlign w:val="subscript"/>
        </w:rPr>
        <w:t>1</w:t>
      </w:r>
      <w:r>
        <w:rPr/>
        <w:t xml:space="preserve"> and P</w:t>
      </w:r>
      <w:r>
        <w:rPr>
          <w:vertAlign w:val="subscript"/>
        </w:rPr>
        <w:t>2</w:t>
      </w:r>
      <w:r>
        <w:rPr/>
        <w:t>, has total pressure P, the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 = P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P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P = </w:t>
            </w:r>
            <w:r>
              <w:rPr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rad>
            </m:oMath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 = P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P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P = (P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 P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/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21.</w:t>
        <w:tab/>
        <w:t>The partial pressure of a dry gas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ess than that of wet ga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reater than that of wet ga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qual to that of wet ga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22.</w:t>
        <w:tab/>
        <w:t>In diamond crystal, carbon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i/>
                <w:iCs/>
                <w:sz w:val="20"/>
              </w:rPr>
              <w:t xml:space="preserve">sp </w:t>
            </w:r>
            <w:r>
              <w:rPr>
                <w:sz w:val="20"/>
              </w:rPr>
              <w:t xml:space="preserve"> hybridise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sp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hybridise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sp</w:t>
            </w:r>
            <w:r>
              <w:rPr>
                <w:i/>
                <w:iCs/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hybridise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23.</w:t>
        <w:tab/>
        <w:t>In graphite crystal, carbon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sp</w:t>
            </w:r>
            <w:r>
              <w:rPr>
                <w:sz w:val="20"/>
              </w:rPr>
              <w:t xml:space="preserve"> hybridise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sp</w:t>
            </w:r>
            <w:r>
              <w:rPr>
                <w:i/>
                <w:iCs/>
                <w:sz w:val="20"/>
                <w:vertAlign w:val="superscript"/>
              </w:rPr>
              <w:t>2</w:t>
            </w:r>
            <w:r>
              <w:rPr>
                <w:i/>
                <w:iCs/>
                <w:sz w:val="20"/>
              </w:rPr>
              <w:t xml:space="preserve"> hybridise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i/>
                <w:iCs/>
                <w:sz w:val="20"/>
              </w:rPr>
              <w:t>sp</w:t>
            </w:r>
            <w:r>
              <w:rPr>
                <w:i/>
                <w:iCs/>
                <w:sz w:val="20"/>
                <w:vertAlign w:val="superscript"/>
              </w:rPr>
              <w:t>3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hybridise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24.</w:t>
        <w:tab/>
        <w:t>Which one of the following gas has the greatest rate of diffusion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25.</w:t>
        <w:tab/>
        <w:t>The critical temperature of a substance is defined a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temperature above which the substance decompo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temperature above which a substance can exist only as a ga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elting point of the substan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oiling point of the substanc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26.</w:t>
        <w:tab/>
        <w:t>The electronic configuration of P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1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2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2p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>, 3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3p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3p</w:t>
            </w:r>
            <w:r>
              <w:rPr>
                <w:sz w:val="20"/>
                <w:vertAlign w:val="subscript"/>
              </w:rPr>
              <w:t>y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3p</w:t>
            </w:r>
            <w:r>
              <w:rPr>
                <w:sz w:val="20"/>
                <w:vertAlign w:val="subscript"/>
              </w:rPr>
              <w:t>z</w:t>
            </w:r>
            <w:r>
              <w:rPr>
                <w:sz w:val="20"/>
                <w:vertAlign w:val="superscript"/>
              </w:rPr>
              <w:t xml:space="preserve"> 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1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2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2p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>, 3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3p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3p</w:t>
            </w:r>
            <w:r>
              <w:rPr>
                <w:sz w:val="20"/>
                <w:vertAlign w:val="subscript"/>
              </w:rPr>
              <w:t>y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3p</w:t>
            </w:r>
            <w:r>
              <w:rPr>
                <w:sz w:val="20"/>
                <w:vertAlign w:val="subscript"/>
              </w:rPr>
              <w:t>z</w:t>
            </w:r>
            <w:r>
              <w:rPr>
                <w:sz w:val="20"/>
                <w:vertAlign w:val="superscript"/>
              </w:rPr>
              <w:t xml:space="preserve"> 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[Ne] 3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, 3p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3p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  <w:vertAlign w:val="superscript"/>
              </w:rPr>
              <w:t>z</w:t>
            </w:r>
            <w:r>
              <w:rPr>
                <w:sz w:val="20"/>
              </w:rPr>
              <w:t xml:space="preserve"> 3p</w:t>
            </w:r>
            <w:r>
              <w:rPr>
                <w:sz w:val="20"/>
                <w:vertAlign w:val="subscript"/>
              </w:rPr>
              <w:t>y</w:t>
            </w:r>
            <w:r>
              <w:rPr>
                <w:sz w:val="20"/>
                <w:vertAlign w:val="superscript"/>
              </w:rPr>
              <w:t xml:space="preserve"> 2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[Ne] 3s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3p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</w:r>
    </w:p>
    <w:p>
      <w:pPr>
        <w:pStyle w:val="Normal"/>
        <w:spacing w:before="60" w:after="0"/>
        <w:ind w:left="360" w:hanging="0"/>
        <w:rPr/>
      </w:pPr>
      <w:r>
        <w:rPr/>
        <w:t>27.</w:t>
        <w:tab/>
        <w:t>Which is the correct increasing order of energy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 &lt; d &lt; p &lt; f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 &lt; p &lt; d &lt; f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 &lt; d &lt; p &lt; 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ne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28.</w:t>
        <w:tab/>
        <w:t>La is a member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-bloc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-block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-bloc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-block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29.</w:t>
        <w:tab/>
        <w:t>K</w:t>
      </w:r>
      <w:r>
        <w:rPr>
          <w:vertAlign w:val="superscript"/>
        </w:rPr>
        <w:t>+</w:t>
      </w:r>
      <w:r>
        <w:rPr/>
        <w:t>, Ar, Ca</w:t>
      </w:r>
      <w:r>
        <w:rPr>
          <w:vertAlign w:val="superscript"/>
        </w:rPr>
        <w:t>+2</w:t>
      </w:r>
      <w:r>
        <w:rPr/>
        <w:t xml:space="preserve"> and S</w:t>
      </w:r>
      <w:r>
        <w:rPr>
          <w:vertAlign w:val="superscript"/>
        </w:rPr>
        <w:t>-2</w:t>
      </w:r>
      <w:r>
        <w:rPr/>
        <w:t xml:space="preserve"> hav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ame electron configuration and atomic volu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ifferent electronic configuration but same I.P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ame electronic configuration but different atomic volu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30.</w:t>
        <w:tab/>
        <w:t>Which configuration represents a metallic element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, 8, 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, 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, 8, 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, 8, 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31.</w:t>
        <w:tab/>
        <w:t>In K</w:t>
      </w:r>
      <w:r>
        <w:rPr>
          <w:vertAlign w:val="superscript"/>
        </w:rPr>
        <w:t>+</w:t>
      </w:r>
      <w:r>
        <w:rPr/>
        <w:t xml:space="preserve"> F</w:t>
      </w:r>
      <w:r>
        <w:rPr>
          <w:vertAlign w:val="superscript"/>
        </w:rPr>
        <w:t>-</w:t>
      </w:r>
      <w:r>
        <w:rPr/>
        <w:t>, ionic radius of F</w:t>
      </w:r>
      <w:r>
        <w:rPr>
          <w:vertAlign w:val="superscript"/>
        </w:rPr>
        <w:t>-</w:t>
      </w:r>
      <w:r>
        <w:rPr/>
        <w:t xml:space="preserve"> is high but atomic radius of K</w:t>
      </w:r>
      <w:r>
        <w:rPr>
          <w:vertAlign w:val="superscript"/>
        </w:rPr>
        <w:t>+</w:t>
      </w:r>
      <w:r>
        <w:rPr/>
        <w:t xml:space="preserve"> is 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Greater than F </w:t>
            </w:r>
            <w:r>
              <w:rPr>
                <w:sz w:val="20"/>
                <w:vertAlign w:val="superscript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Less than F </w:t>
            </w:r>
            <w:r>
              <w:rPr>
                <w:sz w:val="20"/>
                <w:vertAlign w:val="superscript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qual to F</w:t>
            </w:r>
            <w:r>
              <w:rPr>
                <w:sz w:val="20"/>
                <w:vertAlign w:val="superscript"/>
              </w:rPr>
              <w:t>-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ne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32.</w:t>
        <w:tab/>
        <w:t>An element with atomic number 20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n alkali meta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n alkaline earth meta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 haloge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 rare ga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33.</w:t>
        <w:tab/>
        <w:t>The atomic radius of Na</w:t>
      </w:r>
      <w:r>
        <w:rPr>
          <w:vertAlign w:val="superscript"/>
        </w:rPr>
        <w:t>+</w:t>
      </w:r>
      <w:r>
        <w:rPr/>
        <w:t xml:space="preserve">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Equal to that of sodium atom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reater than that of sodium ato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ess than that of sodium ato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ne of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34.</w:t>
        <w:tab/>
        <w:t>The number of electrons involved in the bond formation of N</w:t>
      </w:r>
      <w:r>
        <w:rPr>
          <w:vertAlign w:val="subscript"/>
        </w:rPr>
        <w:t>2</w:t>
      </w:r>
      <w:r>
        <w:rPr/>
        <w:t xml:space="preserve"> molecul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35.</w:t>
        <w:tab/>
        <w:t>'Lead Pencil' contain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ead sulphide and cla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ead and cla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raphite and cla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raphite and lead sulphid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36.</w:t>
        <w:tab/>
        <w:t>Graphite is conductor but diamond is non-conductor becaus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iamond is hard and graphite is sof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raphite and diamond have different atomic configura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raphite is composed of positively charged carbon 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Graphite has hexagonal layer structure with mobile electrons while diamond has continuous tetrahedral covalent structure with no free electrons.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37.</w:t>
        <w:tab/>
        <w:t>A pH of 7 signifie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ure wat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eutral solu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asic solu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cidic solu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38.</w:t>
        <w:tab/>
        <w:t>Hard water is not fit for washing clothes becaus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It contains Na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SO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 and KC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t gives precipitate with soap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t contains impuriti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t is acidic in natur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39.</w:t>
        <w:tab/>
        <w:t>Ortho and para hydrogen differ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 the number of prot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 the molecular weigh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 the nature of spins of prot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 the nature of spins of elect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</w:r>
    </w:p>
    <w:p>
      <w:pPr>
        <w:pStyle w:val="Normal"/>
        <w:spacing w:before="60" w:after="0"/>
        <w:ind w:left="360" w:hanging="0"/>
        <w:rPr/>
      </w:pPr>
      <w:r>
        <w:rPr/>
        <w:t>40.</w:t>
        <w:tab/>
        <w:t>The colour of hydrogen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lac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Yellow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hang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lourles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41.</w:t>
        <w:tab/>
        <w:t>The number of neutrons in D</w:t>
      </w:r>
      <w:r>
        <w:rPr>
          <w:vertAlign w:val="subscript"/>
        </w:rPr>
        <w:t>2</w:t>
      </w:r>
      <w:r>
        <w:rPr/>
        <w:t xml:space="preserve"> molecule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42.</w:t>
        <w:tab/>
        <w:t>The reddish brown coloured gas formed when nitric oxide is oxidized by air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O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43.</w:t>
        <w:tab/>
        <w:t>Fixation of nitrogen means its conversion to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iquid N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H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HNO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ts useful compound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1635" w:leader="none"/>
          <w:tab w:val="left" w:pos="2180" w:leader="none"/>
          <w:tab w:val="left" w:pos="2725" w:leader="none"/>
          <w:tab w:val="left" w:pos="3270" w:leader="none"/>
          <w:tab w:val="left" w:pos="3815" w:leader="none"/>
          <w:tab w:val="left" w:pos="4360" w:leader="none"/>
          <w:tab w:val="left" w:pos="4905" w:leader="none"/>
          <w:tab w:val="left" w:pos="5450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44.</w:t>
        <w:tab/>
        <w:t>Which of the following is an element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ilic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bras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glas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graphit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45.</w:t>
        <w:tab/>
        <w:t>Air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 compoun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an elemen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 mix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n electrolyt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46.</w:t>
        <w:tab/>
        <w:t>Which of the following processes results in the formation of a new chemical compound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43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Dissolving common salt in water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eating wat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Heating platinum rod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heating iron rod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47.</w:t>
        <w:tab/>
        <w:t>The particles present in equal numbers in neutral atoms ar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electr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on and neutr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lectron and prot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ton and posi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48.The nucleus of an atom contain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electr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protons alon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eutron alo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protons &amp; neutr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49.</w:t>
        <w:tab/>
      </w:r>
      <w:r>
        <w:rPr>
          <w:vertAlign w:val="superscript"/>
        </w:rPr>
        <w:t>22</w:t>
      </w:r>
      <w:r>
        <w:rPr/>
        <w:t>Na contain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22 prot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protons al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2 </w:t>
            </w:r>
            <w:r>
              <w:rPr/>
              <w:t>neutr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None of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50.</w:t>
        <w:tab/>
        <w:t>Neutrons are presents in the nuclei of all element except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hydrogen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oxyge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deuteri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chlorin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51.The basis of modern periodic table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tomic volu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atomic number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tomic weigh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tomic siz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52.Which of the following electronic configuration represents a metal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2, 8, 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2, 8, 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2, 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2, 8, 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53</w:t>
        <w:tab/>
        <w:t>Which of the following configuration represents an inert gas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2, 8, 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2, 8, 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2, 1, 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2, 8, 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</w:r>
    </w:p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54.</w:t>
        <w:tab/>
        <w:t>Reduction involve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43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gain of electrons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ddition of oxyge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increase in oxidation number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oss of electr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55.</w:t>
        <w:tab/>
        <w:t>In an oxidation process, oxidation number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increas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decrea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does not chang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first decrease then increas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56.</w:t>
        <w:tab/>
        <w:t>Oxidation involve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gain of electr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oss electr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formation of negation 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formation of positive 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57.</w:t>
        <w:tab/>
        <w:t>In a double bond connecting two atoms there is a sharing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2 electr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4 electr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1 electr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all electron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>
          <w:b/>
          <w:b/>
          <w:bCs/>
        </w:rPr>
      </w:pPr>
      <w:r>
        <w:rPr>
          <w:b/>
          <w:bCs/>
        </w:rPr>
        <w:t>58.</w:t>
        <w:tab/>
        <w:t>Carbon is typical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eta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on-meta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etalloi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on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59.</w:t>
        <w:tab/>
        <w:t>Oxides of carbon ar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ga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liquid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olid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vapour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60.</w:t>
        <w:tab/>
        <w:t>Which of the following is a crystalline form of carbon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harcoa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diamon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amp block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soo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61.</w:t>
        <w:tab/>
        <w:t>'Lead pencil' contain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graphit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Iron sulphid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ea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ead sulphid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62.</w:t>
        <w:tab/>
        <w:t>Dry ice is composed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olid i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solid CO</w:t>
            </w:r>
            <w:r>
              <w:rPr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solid SO</w:t>
            </w:r>
            <w:r>
              <w:rPr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olid 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63.</w:t>
        <w:tab/>
        <w:t>Ozone is present in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i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upper layer of ai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ea wat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one of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64.</w:t>
        <w:tab/>
        <w:t>Ammonia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cidic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basic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eutra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mphoteric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65.</w:t>
        <w:tab/>
        <w:t>The laughing gas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itrons oxid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nitric oxid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itrogen trioxid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nitrogen peroxid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66.</w:t>
        <w:tab/>
        <w:t>Baking soda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aHCO</w:t>
            </w:r>
            <w:r>
              <w:rPr>
                <w:vertAlign w:val="subscript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67.</w:t>
        <w:tab/>
        <w:t>Brass is an alloy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u and Z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Fe and Z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u &amp; A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Fe &amp; Cu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</w:r>
    </w:p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</w:r>
    </w:p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68.</w:t>
        <w:tab/>
        <w:t>Percentage of gold in 18 carrot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1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ab/>
              <w:t>83.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1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69.</w:t>
        <w:tab/>
        <w:t>The process of extracting the metal from its ore is called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refinin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concentration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eachin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metallurgy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70.</w:t>
        <w:tab/>
        <w:t>The main constituent of bone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aF</w:t>
            </w:r>
            <w:r>
              <w:rPr>
                <w:vertAlign w:val="subscript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leachin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etallurg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71.</w:t>
        <w:tab/>
        <w:t>In lab preparation of oxygen gas which compound is used as a catalyst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KMnO</w:t>
            </w:r>
            <w:r>
              <w:rPr>
                <w:vertAlign w:val="subscript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nO</w:t>
            </w:r>
            <w:r>
              <w:rPr>
                <w:vertAlign w:val="subscript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KClO</w:t>
            </w:r>
            <w:r>
              <w:rPr>
                <w:vertAlign w:val="subscript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72</w:t>
        <w:tab/>
        <w:t>Sublimation is the process when a solid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mel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boil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hange to liquid for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hange to vapour state without change in liqui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73.</w:t>
        <w:tab/>
        <w:t>What is the atomic weight of carbon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74.</w:t>
        <w:tab/>
        <w:t>The symbol of the silver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Au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g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F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75.</w:t>
        <w:tab/>
        <w:t>The atomic number of Zn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76.</w:t>
        <w:tab/>
        <w:t>Which of the following equation is balanced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KClO</w:t>
            </w:r>
            <w:r>
              <w:rPr>
                <w:vertAlign w:val="subscript"/>
              </w:rPr>
              <w:t xml:space="preserve">3 </w:t>
            </w:r>
            <w:r>
              <w:rPr/>
              <w:t>-----</w:t>
            </w:r>
            <w:r>
              <w:rPr>
                <w:vertAlign w:val="subscript"/>
              </w:rPr>
              <w:t xml:space="preserve">     </w:t>
            </w:r>
            <w:r>
              <w:rPr/>
              <w:t>KCl + O</w:t>
            </w:r>
            <w:r>
              <w:rPr>
                <w:vertAlign w:val="subscript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Zn +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------ ZnSO</w:t>
            </w:r>
            <w:r>
              <w:rPr>
                <w:vertAlign w:val="subscript"/>
              </w:rPr>
              <w:t>4</w:t>
            </w:r>
            <w:r>
              <w:rPr/>
              <w:t>+ H</w:t>
            </w:r>
            <w:r>
              <w:rPr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+ HaOH ---- Na</w:t>
            </w:r>
            <w:r>
              <w:rPr>
                <w:vertAlign w:val="subscript"/>
              </w:rPr>
              <w:t>2</w:t>
            </w:r>
            <w:r>
              <w:rPr/>
              <w:t>SO  +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2Mg+2CuSO</w:t>
            </w:r>
            <w:r>
              <w:rPr>
                <w:vertAlign w:val="subscript"/>
              </w:rPr>
              <w:t>4</w:t>
            </w:r>
            <w:r>
              <w:rPr/>
              <w:t xml:space="preserve"> -----2MgSO</w:t>
            </w:r>
            <w:r>
              <w:rPr>
                <w:vertAlign w:val="subscript"/>
              </w:rPr>
              <w:t>4</w:t>
            </w:r>
            <w:r>
              <w:rPr/>
              <w:t>+4Cu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77</w:t>
        <w:tab/>
        <w:t>Which substance does not dissolve in water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ugar</w:t>
              <w:tab/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n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l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oap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78.</w:t>
        <w:tab/>
        <w:t>Maximum number of bonds between two atoms of covalent bond can b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u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wo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three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79.</w:t>
        <w:tab/>
        <w:t>Which one of the following is not an organic compound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exa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ure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mmonium hydroxid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piri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80.</w:t>
        <w:tab/>
        <w:t>Which of the following alkaline earth metals is present in chlorophyll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g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81.</w:t>
        <w:tab/>
        <w:t>The process of removal of impurities from a curde metal is called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oncentr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calcination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refinin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roasting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>
          <w:b/>
          <w:b/>
          <w:bCs/>
        </w:rPr>
      </w:pPr>
      <w:r>
        <w:rPr>
          <w:b/>
          <w:bCs/>
        </w:rPr>
        <w:t>82.</w:t>
        <w:tab/>
        <w:t>The most abundance gas in air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eli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xen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radon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rg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83.</w:t>
        <w:tab/>
        <w:t>Which one of the following element is used to make tooth paste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84.</w:t>
        <w:tab/>
        <w:t>Permuted process is used to remov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43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Temporary hardness of water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permanent hardness of water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Both temporary &amp; permanent harness of water   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impurities of wat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85.</w:t>
        <w:tab/>
        <w:t>Which of the following gas is heavier than air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mmonia ga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oxygen ga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hydrogen ga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arbon dioxide ga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86.</w:t>
        <w:tab/>
        <w:t>Which of the following element is not inert gas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ulphu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eliu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e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argon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87.</w:t>
        <w:tab/>
        <w:t>Which of the following is decomposition reaction?</w:t>
      </w:r>
    </w:p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40335</wp:posOffset>
                </wp:positionV>
                <wp:extent cx="6096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1.05pt" to="197.95pt,11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.</w:t>
        <w:tab/>
        <w:t>2Na + Cl</w:t>
      </w:r>
      <w:r>
        <w:rPr>
          <w:vertAlign w:val="subscript"/>
        </w:rPr>
        <w:t>2</w:t>
      </w:r>
      <w:r>
        <w:rPr/>
        <w:tab/>
        <w:t>2 Na Cl</w:t>
      </w:r>
    </w:p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0</wp:posOffset>
                </wp:positionH>
                <wp:positionV relativeFrom="paragraph">
                  <wp:posOffset>168275</wp:posOffset>
                </wp:positionV>
                <wp:extent cx="6096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3.25pt" to="197.95pt,13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.</w:t>
        <w:tab/>
        <w:t>CaCO</w:t>
      </w:r>
      <w:r>
        <w:rPr>
          <w:vertAlign w:val="subscript"/>
        </w:rPr>
        <w:t>3</w:t>
      </w:r>
      <w:r>
        <w:rPr/>
        <w:tab/>
        <w:t>CaO + CO</w:t>
      </w:r>
      <w:r>
        <w:rPr>
          <w:vertAlign w:val="subscript"/>
        </w:rPr>
        <w:t>2</w:t>
      </w:r>
    </w:p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0</wp:posOffset>
                </wp:positionH>
                <wp:positionV relativeFrom="paragraph">
                  <wp:posOffset>196215</wp:posOffset>
                </wp:positionV>
                <wp:extent cx="6096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.45pt" to="197.95pt,15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.</w:t>
        <w:tab/>
        <w:t>Mg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>MgSO</w:t>
      </w:r>
      <w:r>
        <w:rPr>
          <w:vertAlign w:val="subscript"/>
        </w:rPr>
        <w:t>4</w:t>
      </w:r>
      <w:r>
        <w:rPr/>
        <w:t xml:space="preserve"> +H</w:t>
      </w:r>
      <w:r>
        <w:rPr>
          <w:vertAlign w:val="subscript"/>
        </w:rPr>
        <w:t>2</w:t>
      </w:r>
    </w:p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0</wp:posOffset>
                </wp:positionH>
                <wp:positionV relativeFrom="paragraph">
                  <wp:posOffset>109855</wp:posOffset>
                </wp:positionV>
                <wp:extent cx="6096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.65pt" to="197.95pt,8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d.</w:t>
        <w:tab/>
        <w:t>2Al + 6Hcl</w:t>
        <w:tab/>
        <w:t>2AlCl</w:t>
      </w:r>
      <w:r>
        <w:rPr>
          <w:vertAlign w:val="subscript"/>
        </w:rPr>
        <w:t>3</w:t>
      </w:r>
      <w:r>
        <w:rPr/>
        <w:t xml:space="preserve"> + 3H</w:t>
      </w:r>
      <w:r>
        <w:rPr>
          <w:vertAlign w:val="subscript"/>
        </w:rPr>
        <w:t>2</w:t>
      </w:r>
    </w:p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88.</w:t>
        <w:tab/>
        <w:t>Which of the following is strong acid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acetic aci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oxalic aci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ydrochloric aci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formic aci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89.</w:t>
        <w:tab/>
        <w:t>Impure table salt can be purified by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filtr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Sublimation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rystalliz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distilla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90.</w:t>
        <w:tab/>
        <w:t>One molecule of glucose contain …. Molecules of carbon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ix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welv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wo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91.</w:t>
        <w:tab/>
        <w:t>Matter exist in  ….. states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hre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u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wo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92.</w:t>
        <w:tab/>
        <w:t>Hydrogen is the …… element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heavies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lightes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one of abov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firstLine="360"/>
        <w:rPr/>
      </w:pPr>
      <w:r>
        <w:rPr/>
        <w:t>93.</w:t>
        <w:tab/>
        <w:t>Physical properties of water and ice are ….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Simil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differen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non of abov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94.</w:t>
        <w:tab/>
        <w:t>Sea weeds are important source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ab/>
              <w:t>fluor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chlorin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bromi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ab/>
              <w:t>iodin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</w:r>
    </w:p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</w:r>
    </w:p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</w:r>
    </w:p>
    <w:p>
      <w:pPr>
        <w:pStyle w:val="Normal"/>
        <w:tabs>
          <w:tab w:val="left" w:pos="720" w:leader="none"/>
          <w:tab w:val="left" w:pos="1090" w:leader="none"/>
          <w:tab w:val="left" w:pos="4360" w:leader="none"/>
          <w:tab w:val="left" w:pos="4905" w:leader="none"/>
          <w:tab w:val="left" w:pos="5995" w:leader="none"/>
          <w:tab w:val="left" w:pos="6540" w:leader="none"/>
          <w:tab w:val="left" w:pos="7085" w:leader="none"/>
          <w:tab w:val="left" w:pos="7630" w:leader="none"/>
          <w:tab w:val="left" w:pos="8175" w:leader="none"/>
          <w:tab w:val="left" w:pos="8720" w:leader="none"/>
          <w:tab w:val="left" w:pos="9265" w:leader="none"/>
          <w:tab w:val="left" w:pos="9810" w:leader="none"/>
        </w:tabs>
        <w:spacing w:before="40" w:after="20"/>
        <w:ind w:left="360" w:hanging="0"/>
        <w:rPr/>
      </w:pPr>
      <w:r>
        <w:rPr/>
        <w:t>95.</w:t>
        <w:tab/>
        <w:t>Blue vitriol is …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usO</w:t>
            </w:r>
            <w:r>
              <w:rPr>
                <w:vertAlign w:val="subscript"/>
              </w:rPr>
              <w:t>4</w:t>
            </w:r>
            <w:r>
              <w:rPr/>
              <w:t>.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CuCl</w:t>
            </w:r>
            <w:r>
              <w:rPr>
                <w:vertAlign w:val="subscript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>FeSO</w:t>
            </w:r>
            <w:r>
              <w:rPr>
                <w:vertAlign w:val="subscript"/>
              </w:rPr>
              <w:t>4</w:t>
            </w:r>
            <w:r>
              <w:rPr/>
              <w:t>. 7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CuSo</w:t>
            </w:r>
            <w:r>
              <w:rPr>
                <w:vertAlign w:val="subscript"/>
              </w:rPr>
              <w:t>4</w:t>
            </w:r>
            <w:r>
              <w:rPr/>
              <w:t>5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Chemistry Question Answers:</w:t>
      </w:r>
    </w:p>
    <w:p>
      <w:pPr>
        <w:pStyle w:val="Normal"/>
        <w:spacing w:before="60" w:after="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0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39"/>
        <w:gridCol w:w="639"/>
        <w:gridCol w:w="639"/>
        <w:gridCol w:w="639"/>
        <w:gridCol w:w="639"/>
        <w:gridCol w:w="639"/>
        <w:gridCol w:w="639"/>
        <w:gridCol w:w="639"/>
        <w:gridCol w:w="653"/>
        <w:gridCol w:w="543"/>
        <w:gridCol w:w="737"/>
        <w:gridCol w:w="640"/>
        <w:gridCol w:w="640"/>
        <w:gridCol w:w="64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360" w:hanging="0"/>
        <w:jc w:val="center"/>
        <w:rPr>
          <w:b/>
          <w:b/>
          <w:bCs/>
          <w:sz w:val="28"/>
          <w:u w:val="single"/>
        </w:rPr>
      </w:pPr>
      <w:r>
        <w:br w:type="page"/>
      </w:r>
      <w:r>
        <w:rPr>
          <w:b/>
          <w:bCs/>
          <w:sz w:val="28"/>
          <w:u w:val="single"/>
        </w:rPr>
        <w:t>Physics</w:t>
      </w:r>
    </w:p>
    <w:p>
      <w:pPr>
        <w:pStyle w:val="Normal"/>
        <w:spacing w:before="60" w:after="0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before="60" w:after="0"/>
        <w:ind w:left="720" w:hanging="360"/>
        <w:rPr/>
      </w:pPr>
      <w:r>
        <w:rPr/>
        <w:t>1.</w:t>
        <w:tab/>
        <w:t>If height of man is 6 meter then minimum height of a plane mirror in which he can see his image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4.5 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6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3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2.</w:t>
        <w:tab/>
        <w:t>Who discovered X-rays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arada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Roentge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uri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ecquere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3.</w:t>
        <w:tab/>
        <w:t>Volt/meter is the unit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otentia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work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or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lectric intensit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4.</w:t>
        <w:tab/>
        <w:t>Which of the following is dimensionally correct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essure = energy per unit are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essure = energy per unit volum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essure = force per unit volu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essure = momentum per unit volume per unit tim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5.</w:t>
        <w:tab/>
        <w:t>What is the maximum number of components into which a vector can be split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wo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re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ou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ore than fou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6.</w:t>
        <w:tab/>
        <w:t>What happens when we multiply a vector by 2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43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irection reverses and unit changes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irection reverses and unit chang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irection remains uncharged but unit changes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either direction reverses nor unit changes.  Only the magnitude is double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720" w:hanging="360"/>
        <w:rPr/>
      </w:pPr>
      <w:r>
        <w:rPr/>
        <w:t>7.</w:t>
        <w:tab/>
        <w:t>The velocity (v) of a particle is related to the time (t) elapsed as v =kt, where k = 4 ms</w:t>
      </w:r>
      <w:r>
        <w:rPr>
          <w:vertAlign w:val="superscript"/>
        </w:rPr>
        <w:t>-2</w:t>
      </w:r>
      <w:r>
        <w:rPr/>
        <w:t>.  What is the distance traveled in 2 seconds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4 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8 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2 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6 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720" w:hanging="360"/>
        <w:rPr/>
      </w:pPr>
      <w:r>
        <w:rPr/>
        <w:t>8.</w:t>
        <w:tab/>
        <w:t>Two trains, each 50 cm long are traveling in opposite direction with velocity 10 m/s and 15 m/s.  The time of crossing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0/3 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720" w:hanging="360"/>
        <w:rPr/>
      </w:pPr>
      <w:r>
        <w:rPr/>
        <w:t>9.</w:t>
        <w:tab/>
        <w:t>A rain drop of mass 0.1 g is falling with uniform speed of 10 cms</w:t>
      </w:r>
      <w:r>
        <w:rPr>
          <w:vertAlign w:val="superscript"/>
        </w:rPr>
        <w:t>-1</w:t>
      </w:r>
      <w:r>
        <w:rPr/>
        <w:t>.  What is the net force acting on the drop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Zero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x x 10</w:t>
            </w:r>
            <w:r>
              <w:rPr>
                <w:sz w:val="20"/>
                <w:vertAlign w:val="superscript"/>
              </w:rPr>
              <w:t>-3</w:t>
            </w:r>
            <w:r>
              <w:rPr>
                <w:sz w:val="20"/>
                <w:vertAlign w:val="subscript"/>
              </w:rPr>
              <w:t xml:space="preserve"> 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 xml:space="preserve">3 </w:t>
            </w:r>
            <w:r>
              <w:rPr>
                <w:sz w:val="20"/>
              </w:rPr>
              <w:t>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10. Two balls collide at the same temperature which one of the following is conserved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Veloc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omentu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Kinetic ener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ll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11.</w:t>
        <w:tab/>
        <w:t>If the kinetic energy of a body is increased by 300%, its momentum will increase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50%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/>
            <w:r>
              <w:rPr>
                <w:sz w:val="20"/>
              </w:rPr>
              <w:t xml:space="preserve"> </w:t>
            </w:r>
            <w:r>
              <w:rPr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rad>
            </m:oMath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75%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720" w:hanging="360"/>
        <w:rPr/>
      </w:pPr>
      <w:r>
        <w:rPr/>
        <w:t>12.</w:t>
        <w:tab/>
        <w:t>The mass of a car is 1200 kg.  When it is moving with a speed of 80 km/hour, its kinetic energy will b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x 10</w:t>
            </w:r>
            <w:r>
              <w:rPr>
                <w:sz w:val="20"/>
                <w:vertAlign w:val="superscript"/>
              </w:rPr>
              <w:t>8</w:t>
            </w:r>
            <w:r>
              <w:rPr>
                <w:sz w:val="20"/>
              </w:rPr>
              <w:t xml:space="preserve"> Jou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x 10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 xml:space="preserve"> Joul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x 10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 xml:space="preserve"> Jou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 x 10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 xml:space="preserve"> Joul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720" w:hanging="360"/>
        <w:rPr/>
      </w:pPr>
      <w:r>
        <w:rPr/>
        <w:t>13.</w:t>
        <w:tab/>
        <w:t>The distances x 1 and x</w:t>
      </w:r>
      <w:r>
        <w:rPr>
          <w:vertAlign w:val="subscript"/>
        </w:rPr>
        <w:t>2</w:t>
      </w:r>
      <w:r>
        <w:rPr/>
        <w:t xml:space="preserve"> of two particles of masses m</w:t>
      </w:r>
      <w:r>
        <w:rPr>
          <w:vertAlign w:val="subscript"/>
        </w:rPr>
        <w:t>1</w:t>
      </w:r>
      <w:r>
        <w:rPr/>
        <w:t xml:space="preserve"> and m</w:t>
      </w:r>
      <w:r>
        <w:rPr>
          <w:vertAlign w:val="subscript"/>
        </w:rPr>
        <w:t>2</w:t>
      </w:r>
      <w:r>
        <w:rPr/>
        <w:t xml:space="preserve"> respectively from their center of mass bears a relatio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/m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/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/m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/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/m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&gt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/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 xml:space="preserve">1 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m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=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/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720" w:hanging="360"/>
        <w:rPr/>
      </w:pPr>
      <w:r>
        <w:rPr/>
        <w:t>14.</w:t>
        <w:tab/>
        <w:t>A wheel of mass 6 kg and radius 40 cm is revolving at the rate of 300 revolutions per minute.  Its moment of inertia will b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0.92 kg x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96 kg x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.4 kg x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98 kg x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15.</w:t>
        <w:tab/>
        <w:t>A liquid boils at a temperature at which the pressure of air on its surface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qual to vapour press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ess than the vapour pressur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ore than the atmosphe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Equal to 760 mm of Hg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16.</w:t>
        <w:tab/>
        <w:t>Gas thermometers are more sensitive than the liquid thermometers because the gase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re light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have low specific hea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have high specific hea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have large co-efficient of expans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17.</w:t>
        <w:tab/>
        <w:t>Cloudy nights are usually warmer, because cloud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onot absorb hea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onot radiate hea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have low thermal conductiv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have high thermal conductivity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18.</w:t>
        <w:tab/>
        <w:t>Morning sun is not as hot as the mid day sun becaus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sun is cooler in the morning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arth is farther away in the morning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un rays have to travel longer in the morning than at mid-day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 some reason other than those given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19.</w:t>
        <w:tab/>
        <w:t>The approximate location of earthquakes can be determined b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eismograph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pectromet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elevis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ona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20. Stationary waves are called stationary because in them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very thing remains at res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particles of the medium are not disturbed at al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particles of the medium are only slightly disturbe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re occurs no flow of energy along the wav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BodyTextIndent2"/>
        <w:rPr/>
      </w:pPr>
      <w:r>
        <w:rPr/>
        <w:tab/>
        <w:t>21. If  the positive charge is shifted from a low-potential region, to a high-potential region, the electric potential energ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crea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ecreas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Remains the sam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ay increase or decrea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5"/>
        </w:numPr>
        <w:spacing w:before="60" w:after="0"/>
        <w:rPr/>
      </w:pPr>
      <w:r>
        <w:rPr/>
        <w:t>Capacitor connected in series hav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me difference of potential across each capacito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umerically the same charge on each plate of all capacitor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 = C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 + C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+ C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ne of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23. Tungsten obeys Ohm's law becaus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wire becomes hot when current flow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current is carried by electr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resistance is proportional to tempera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current is proportional to p.d. at constant temperatur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720" w:hanging="360"/>
        <w:rPr/>
      </w:pPr>
      <w:r>
        <w:rPr/>
        <w:t>24.</w:t>
        <w:tab/>
        <w:t>A certain wire has a resistance R.  The resistance of another wire identical with the first except having twice its diameter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b/>
                <w:bCs/>
                <w:sz w:val="20"/>
              </w:rPr>
              <w:t>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0.25 </w:t>
            </w:r>
            <w:r>
              <w:rPr>
                <w:b/>
                <w:bCs/>
                <w:sz w:val="20"/>
              </w:rPr>
              <w:t>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 </w:t>
            </w:r>
            <w:r>
              <w:rPr>
                <w:b/>
                <w:bCs/>
                <w:sz w:val="20"/>
              </w:rPr>
              <w:t>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0.1020</w:t>
            </w:r>
            <w:r>
              <w:rPr>
                <w:rFonts w:eastAsia="Symbol" w:cs="Symbol" w:ascii="Symbol" w:hAnsi="Symbol"/>
                <w:sz w:val="20"/>
              </w:rPr>
              <w:t>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25. The carriers of electricity in solids ar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lectr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+ </w:t>
            </w:r>
            <w:r>
              <w:rPr>
                <w:i/>
                <w:iCs/>
                <w:sz w:val="20"/>
              </w:rPr>
              <w:t>ve</w:t>
            </w:r>
            <w:r>
              <w:rPr>
                <w:sz w:val="20"/>
              </w:rPr>
              <w:t xml:space="preserve"> i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-</w:t>
            </w:r>
            <w:r>
              <w:rPr>
                <w:i/>
                <w:iCs/>
                <w:sz w:val="20"/>
              </w:rPr>
              <w:t>ve</w:t>
            </w:r>
            <w:r>
              <w:rPr>
                <w:sz w:val="20"/>
              </w:rPr>
              <w:t xml:space="preserve"> ion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o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firstLine="360"/>
        <w:rPr/>
      </w:pPr>
      <w:r>
        <w:rPr/>
        <w:t>26. Active materials of a lead-acid cell ar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ead peroxid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ponge lea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ilute sulphuric aci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ll of the abov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firstLine="360"/>
        <w:rPr/>
      </w:pPr>
      <w:r>
        <w:rPr/>
        <w:t>27.</w:t>
        <w:tab/>
        <w:t>One ampere is equal to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0 emu of curre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 emu of curre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/10 emu of curre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/100 emu of curren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720" w:hanging="360"/>
        <w:rPr/>
      </w:pPr>
      <w:r>
        <w:rPr/>
        <w:t>28.</w:t>
        <w:tab/>
        <w:t>The magnetic field inside a toroidal solenoid of radius R is B.  If the current through it is doubled and its radius is also doubled keeping the number of turns per unit length the same magnetic field produced by it will b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B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B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/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/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firstLine="360"/>
        <w:rPr/>
      </w:pPr>
      <w:r>
        <w:rPr/>
        <w:t>29.</w:t>
        <w:tab/>
        <w:t>Magnetic field is measured by a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rmopi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luxmet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yromet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rmomet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 xml:space="preserve">30. The vertical component of earth's magnetic field is zero at: </w:t>
      </w:r>
    </w:p>
    <w:p>
      <w:pPr>
        <w:pStyle w:val="Normal"/>
        <w:spacing w:before="60" w:after="0"/>
        <w:ind w:left="3240" w:firstLine="360"/>
        <w:rPr/>
      </w:pPr>
      <w:r>
        <w:rPr/>
        <w:t>Or</w:t>
      </w:r>
    </w:p>
    <w:p>
      <w:pPr>
        <w:pStyle w:val="Normal"/>
        <w:spacing w:before="60" w:after="0"/>
        <w:ind w:firstLine="720"/>
        <w:rPr/>
      </w:pPr>
      <w:r>
        <w:rPr/>
        <w:t xml:space="preserve">The earth's magnetic field always has a vertical component except at the 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agnetic pl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eographical pol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very pla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agnetic meridia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31. A magnetic field has no effect o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tationary magnet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Moving magnet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tationary charg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harges in mo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BodyTextIndent3"/>
        <w:rPr/>
      </w:pPr>
      <w:r>
        <w:rPr/>
        <w:t>32. A compass needle which is allowed to move in a horizontal plane is taken to a geomagnetic pole. It 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Will stay in north-sough direction onl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Will stay in east-west direction onl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Will become rigid showing no moveme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Will stay in any posi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33.</w:t>
        <w:tab/>
        <w:t>Lines of force due to earth's horizontal magnetic field ar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arallel straigh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ncentric circl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lliptica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urved lin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ind w:left="720" w:hanging="360"/>
        <w:rPr/>
      </w:pPr>
      <w:r>
        <w:rPr/>
        <w:t>34.A step up transformer is used on 120 volt line to provide a potential difference of 2400 V.  If the primary coil has 75 turns, the number of turns in the secondary coil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5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35. In D.C. motors, induced emf will be maximum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When motors, takes maximum spee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When motor starts rota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When speed of motor increa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When motor is switched off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BodyTextIndent3"/>
        <w:rPr/>
      </w:pPr>
      <w:r>
        <w:rPr/>
        <w:t>36. If a current of 5 Amp. flowing in a coil of inductance 0.1 H is reversed in 10 ms, e.m.f. induced in it is ………. volt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firstLine="360"/>
        <w:rPr/>
      </w:pPr>
      <w:r>
        <w:rPr/>
        <w:t>37.SI unit of induced e.m.f. i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Oh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Vol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mpe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henr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</w:r>
    </w:p>
    <w:p>
      <w:pPr>
        <w:pStyle w:val="Normal"/>
        <w:spacing w:before="60" w:after="0"/>
        <w:ind w:left="360" w:hanging="0"/>
        <w:rPr/>
      </w:pPr>
      <w:r>
        <w:rPr/>
      </w:r>
    </w:p>
    <w:p>
      <w:pPr>
        <w:pStyle w:val="Normal"/>
        <w:spacing w:before="60" w:after="0"/>
        <w:ind w:left="360" w:hanging="0"/>
        <w:rPr/>
      </w:pPr>
      <w:r>
        <w:rPr/>
        <w:t>38. If a current of 10A flows through a wire for 2 seconds, then the charge on it, it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5 coulomb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0 coulomb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40 coulomb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0.2 coulomb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39. In an AC circuit, power is consumed i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Resistan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ductanc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apacito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ductance and capacito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40. Focal length of a convex lens depends upon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requency of light ra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Wavelength of light ra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oth (a) and (b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ne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41. Critical angle will be minimum when ray passes from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ir to glas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lass to ai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lass to wat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Water to glas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42. When light enters from air to water, then it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requency increases and speed decreases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requency is same but the wavelength is smaller in water than in ai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requency is same but wave-length in water is greater than air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requency decreases and wavelength is smaller in water than in ai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43. Light travels in straight line becaus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t is not absorbed by atmosphere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ts velocity is very high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iffraction effect is negligible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ne of thes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44. The wavelength of light visible to eye is of the order of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 xml:space="preserve">-2 </w:t>
            </w:r>
            <w:r>
              <w:rPr>
                <w:sz w:val="20"/>
              </w:rPr>
              <w:t>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vertAlign w:val="superscript"/>
              </w:rPr>
              <w:t>-10</w:t>
            </w:r>
            <w:r>
              <w:rPr>
                <w:sz w:val="20"/>
              </w:rPr>
              <w:t xml:space="preserve"> 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 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6 x 10</w:t>
            </w:r>
            <w:r>
              <w:rPr>
                <w:sz w:val="20"/>
                <w:vertAlign w:val="superscript"/>
              </w:rPr>
              <w:t>-7</w:t>
            </w:r>
            <w:r>
              <w:rPr>
                <w:sz w:val="20"/>
              </w:rPr>
              <w:t xml:space="preserve"> 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45. For a prism the angle of minimum deviation is directly proportional to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Wavelength of light use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Refractive index of prism materia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ize of the pris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requency of light use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46. A rectangular tank of depth 8 metre is full of water (</w:t>
      </w:r>
      <w:r>
        <w:rPr>
          <w:rFonts w:eastAsia="Symbol" w:cs="Symbol" w:ascii="Symbol" w:hAnsi="Symbol"/>
        </w:rPr>
        <w:t></w:t>
      </w:r>
      <w:r>
        <w:rPr/>
        <w:t xml:space="preserve"> = 4/3), the bottom is seen at the depth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6 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8/3 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8 c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0 c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720" w:hanging="360"/>
        <w:rPr/>
      </w:pPr>
      <w:r>
        <w:rPr/>
        <w:t xml:space="preserve">47. Two convex lenses of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= 0.3 m and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= 0.05 m are used to make a telescope.  The distance kept between them is equal to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0.35 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0.25 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0.175 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0.15 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4"/>
        </w:numPr>
        <w:spacing w:before="60" w:after="0"/>
        <w:rPr/>
      </w:pPr>
      <w:r>
        <w:rPr/>
        <w:t>To get a high resolving power for a telescope one should us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Larger aperture objective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rger aperture eyepiec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 smaller aperture objectiv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Objective made of single le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numPr>
          <w:ilvl w:val="0"/>
          <w:numId w:val="14"/>
        </w:numPr>
        <w:spacing w:before="60" w:after="0"/>
        <w:rPr/>
      </w:pPr>
      <w:r>
        <w:rPr/>
        <w:t>A person wears glasses of power –2.5D.  The defect of the eye and the far point of the person without the glasses are, respectively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Far sightedness 40 c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ear sightedness, 40 c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stigmation, 40 c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ear sightedness 250 c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50. Which of the following statements is not true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far point is the maximum distance for which, the image is at the focus of the retina of an objec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near point is the minimum distance for which, if the object is situated at a lesser distance, the image will not be focused at retina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For a person of normal vision, the far point is at infinity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 myopia, the near objects are not clearly visibl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</w:r>
    </w:p>
    <w:p>
      <w:pPr>
        <w:pStyle w:val="Normal"/>
        <w:spacing w:before="60" w:after="0"/>
        <w:ind w:left="360" w:hanging="0"/>
        <w:rPr/>
      </w:pPr>
      <w:r>
        <w:rPr/>
        <w:t>51.</w:t>
        <w:tab/>
        <w:t>In an astronomical telescope, the final image for normal vision is formed at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43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least distance of distinct vision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focus of the objective le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focus of the eye lens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finit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52.</w:t>
        <w:tab/>
        <w:t>A reflecting telescope utilizes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 concave mirro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 convex mirro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 pris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 plano-convex len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  <w:t>53. To use a transistor as an amplifier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emitter base junction is forward biased and the base collector junction is reverse biase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 bias voltages are require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oth junctions are forward biase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oth junctions are reverse biase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>
          <w:b/>
          <w:b/>
          <w:bCs/>
        </w:rPr>
      </w:pPr>
      <w:r>
        <w:rPr>
          <w:b/>
          <w:bCs/>
        </w:rPr>
        <w:t>54. Which of the following statement is worng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Resistance of a semiconductor decreases on increasing the tempera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Displacement of holes is opposite to the displacement of electrons in an electric fiel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Resistance of good conductor decreases on increasing the tempera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-type of semi-conductors are neutra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55.Which of the following is not a unit of length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Micr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angstro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light ye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radia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56.Which of the following is not regarded as a fundamental unit in Physics?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Length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tim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for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mas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57.</w:t>
        <w:tab/>
        <w:t>Newton's first law of motion gives the concept of …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ener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work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inertia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forc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58.</w:t>
        <w:tab/>
        <w:t>A body of mass 10 gms has a velocity of 5 cm/sec, its kinetic energy will be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25 er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1.25 x 10</w:t>
            </w:r>
            <w:r>
              <w:rPr>
                <w:vertAlign w:val="superscript"/>
              </w:rPr>
              <w:t>2</w:t>
            </w:r>
            <w:r>
              <w:rPr/>
              <w:t xml:space="preserve"> erg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15 x 10</w:t>
            </w:r>
            <w:r>
              <w:rPr>
                <w:vertAlign w:val="superscript"/>
              </w:rPr>
              <w:t>-7</w:t>
            </w:r>
            <w:r>
              <w:rPr/>
              <w:t xml:space="preserve"> jou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250 erg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59.</w:t>
        <w:tab/>
        <w:t>Momentum of a body is defined a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mass x acceler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mass x velocity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mass/veloc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mass/acceleration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60.</w:t>
        <w:tab/>
        <w:t>From equator to poles, the value of G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decrease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increas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remained unchange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first increases and then decreas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61.</w:t>
        <w:tab/>
        <w:t>The maximum density of water is at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4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6</w:t>
            </w:r>
            <w:r>
              <w:rPr>
                <w:vertAlign w:val="superscript"/>
              </w:rPr>
              <w:t>0</w:t>
            </w:r>
            <w:r>
              <w:rPr/>
              <w:t xml:space="preserve">C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8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62.</w:t>
        <w:tab/>
        <w:t>Heat is transmitted by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con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convect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radi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al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63.</w:t>
        <w:tab/>
        <w:t>Which formula is incorrect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S = ut + ½ a</w:t>
            </w:r>
            <w:r>
              <w:rPr>
                <w:vertAlign w:val="superscript"/>
              </w:rPr>
              <w:t>2</w:t>
            </w:r>
            <w:r>
              <w:rPr/>
              <w:t>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S = ut + ½ at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H = ms</w:t>
            </w: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ab/>
              <w:t>V = u + at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  <w:t>64. What is the minimum and maximum range of a clinical thermometer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70</w:t>
            </w:r>
            <w:r>
              <w:rPr>
                <w:vertAlign w:val="superscript"/>
              </w:rPr>
              <w:t>0</w:t>
            </w:r>
            <w:r>
              <w:rPr/>
              <w:t>C – 104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35</w:t>
            </w:r>
            <w:r>
              <w:rPr>
                <w:vertAlign w:val="superscript"/>
              </w:rPr>
              <w:t>0</w:t>
            </w:r>
            <w:r>
              <w:rPr/>
              <w:t>C - 42</w:t>
            </w:r>
            <w:r>
              <w:rPr>
                <w:vertAlign w:val="superscript"/>
              </w:rPr>
              <w:t>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90</w:t>
            </w:r>
            <w:r>
              <w:rPr>
                <w:vertAlign w:val="superscript"/>
              </w:rPr>
              <w:t>0</w:t>
            </w:r>
            <w:r>
              <w:rPr/>
              <w:t>C – 112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60</w:t>
            </w:r>
            <w:r>
              <w:rPr>
                <w:vertAlign w:val="superscript"/>
              </w:rPr>
              <w:t>0</w:t>
            </w:r>
            <w:r>
              <w:rPr/>
              <w:t>C – 8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65. At what condition convex lens produces a virtual and erect image</w:t>
      </w:r>
    </w:p>
    <w:p>
      <w:pPr>
        <w:pStyle w:val="Normal"/>
        <w:numPr>
          <w:ilvl w:val="1"/>
          <w:numId w:val="8"/>
        </w:numPr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>When object is placed at F</w:t>
        <w:tab/>
      </w:r>
    </w:p>
    <w:p>
      <w:pPr>
        <w:pStyle w:val="Normal"/>
        <w:numPr>
          <w:ilvl w:val="1"/>
          <w:numId w:val="8"/>
        </w:numPr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>When object is placed in between F &amp; the lens</w:t>
      </w:r>
    </w:p>
    <w:p>
      <w:pPr>
        <w:pStyle w:val="Normal"/>
        <w:numPr>
          <w:ilvl w:val="1"/>
          <w:numId w:val="8"/>
        </w:numPr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>When object is placed beyond F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  <w:t>66.</w:t>
        <w:tab/>
        <w:t>A dynamo: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reates mechanical ener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Converts mechanical to electrical energ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reates electrical ener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Converts electrical to mechanical energy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67.Which of the following relation is correct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 xml:space="preserve">C = v x </w:t>
            </w: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c = v/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c = v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c =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/v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  <w:tab/>
        <w:t xml:space="preserve"> (c is velocity of light; v is frequency and </w:t>
      </w:r>
      <w:r>
        <w:rPr>
          <w:rFonts w:eastAsia="Symbol" w:cs="Symbol" w:ascii="Symbol" w:hAnsi="Symbol"/>
        </w:rPr>
        <w:t></w:t>
      </w:r>
      <w:r>
        <w:rPr/>
        <w:t xml:space="preserve"> is wavelength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68. Which of the following is poor conductor of electricity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copp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silv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alumin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silic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69. Barometer is used to measure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temperatur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volume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densit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atmospheric pressure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70.A vector ha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55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nly direction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only magnitude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both magnitude and direction  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Neither magnitude nor direction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71. If car covers 100 m in 5 seconds is its average velocity will be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20 m/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25 m/s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100 m/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10 m/s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72. Newton's second law of motion gives the measure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forc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work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accelera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ab/>
              <w:t>mas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73. If mass of an astronaut on earth is 60 kg his mass on the moon will be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102 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100 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10 kg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60 kg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74.Velocity of light in vacuum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3 x 10</w:t>
            </w:r>
            <w:r>
              <w:rPr>
                <w:vertAlign w:val="superscript"/>
              </w:rPr>
              <w:t>10</w:t>
            </w:r>
            <w:r>
              <w:rPr/>
              <w:t xml:space="preserve"> m/sec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3 x 10</w:t>
            </w:r>
            <w:r>
              <w:rPr>
                <w:vertAlign w:val="superscript"/>
              </w:rPr>
              <w:t>8</w:t>
            </w:r>
            <w:r>
              <w:rPr/>
              <w:t xml:space="preserve"> m/sec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8 x 10</w:t>
            </w:r>
            <w:r>
              <w:rPr>
                <w:vertAlign w:val="superscript"/>
              </w:rPr>
              <w:t>8</w:t>
            </w:r>
            <w:r>
              <w:rPr/>
              <w:t xml:space="preserve"> m/sec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15 x 10</w:t>
            </w:r>
            <w:r>
              <w:rPr>
                <w:vertAlign w:val="superscript"/>
              </w:rPr>
              <w:t xml:space="preserve">10 </w:t>
            </w:r>
            <w:r>
              <w:rPr/>
              <w:t>m/sec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75. If an object is placed at the center of curvature of a concave mirror the image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agnified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iminishe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of the same size as an objec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irtual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320" w:leader="none"/>
          <w:tab w:val="left" w:pos="4680" w:leader="none"/>
        </w:tabs>
        <w:ind w:left="360" w:hanging="0"/>
        <w:rPr/>
      </w:pPr>
      <w:r>
        <w:rPr/>
        <w:t>76.Power of lens is measured in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meter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dioptres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light yea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angstro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4320" w:leader="none"/>
          <w:tab w:val="left" w:pos="4680" w:leader="none"/>
        </w:tabs>
        <w:rPr/>
      </w:pPr>
      <w:r>
        <w:rPr/>
        <w:tab/>
        <w:t>77. Wave length of sound of frequency 100 H</w:t>
      </w:r>
      <w:r>
        <w:rPr>
          <w:vertAlign w:val="subscript"/>
        </w:rPr>
        <w:t>2</w:t>
      </w:r>
      <w:r>
        <w:rPr/>
        <w:t xml:space="preserve"> and velocity 340 m/S will be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3.4 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34 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0.34 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0.034 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ind w:left="720" w:hanging="360"/>
        <w:rPr/>
      </w:pPr>
      <w:r>
        <w:rPr/>
        <w:t>78.A man travels from place A to B with a speed of 6 km / h and returns with a speed of 3 km/h.  The average speed of the mans is ..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4.5 km/h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4km/h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3 km/h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zero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ind w:left="360" w:hanging="0"/>
        <w:rPr/>
      </w:pPr>
      <w:r>
        <w:rPr/>
        <w:t>79. The numerical ratio of average velocity to average speed is …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always less than o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always equal to 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always more than on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equal to or less than on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ind w:left="360" w:hanging="0"/>
        <w:rPr/>
      </w:pPr>
      <w:r>
        <w:rPr/>
        <w:t>80.The action and reaction forces referred to in Newton's third law of motion.</w:t>
      </w:r>
    </w:p>
    <w:p>
      <w:pPr>
        <w:pStyle w:val="TextBodyIndent"/>
        <w:ind w:left="720" w:firstLine="360"/>
        <w:rPr/>
      </w:pPr>
      <w:r>
        <w:rPr/>
        <w:t>a.</w:t>
        <w:tab/>
        <w:t>Must act on same body</w:t>
        <w:tab/>
      </w:r>
    </w:p>
    <w:p>
      <w:pPr>
        <w:pStyle w:val="TextBodyIndent"/>
        <w:ind w:left="720" w:firstLine="360"/>
        <w:rPr/>
      </w:pPr>
      <w:r>
        <w:rPr/>
        <w:t>b.</w:t>
        <w:tab/>
        <w:t>Must act on different bodies</w:t>
      </w:r>
    </w:p>
    <w:p>
      <w:pPr>
        <w:pStyle w:val="TextBodyIndent"/>
        <w:numPr>
          <w:ilvl w:val="1"/>
          <w:numId w:val="17"/>
        </w:numPr>
        <w:rPr/>
      </w:pPr>
      <w:r>
        <w:rPr/>
        <w:t>Need not be equal in magnitude but must have the same line of action</w:t>
      </w:r>
    </w:p>
    <w:p>
      <w:pPr>
        <w:pStyle w:val="TextBodyIndent"/>
        <w:numPr>
          <w:ilvl w:val="1"/>
          <w:numId w:val="17"/>
        </w:numPr>
        <w:rPr/>
      </w:pPr>
      <w:r>
        <w:rPr/>
        <w:t>must be equal in magnitude but need not have the same line of action</w:t>
      </w:r>
    </w:p>
    <w:p>
      <w:pPr>
        <w:pStyle w:val="TextBodyIndent"/>
        <w:ind w:left="360" w:hanging="0"/>
        <w:rPr/>
      </w:pPr>
      <w:r>
        <w:rPr/>
        <w:t>81.</w:t>
        <w:tab/>
        <w:t>A body of mass one kg has a kinetic energy of one joule when its speed is …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1 ms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4ms</w:t>
            </w:r>
            <w:r>
              <w:rPr>
                <w:vertAlign w:val="superscript"/>
              </w:rPr>
              <w:t>-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>1.414 ms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9.8 ms</w:t>
            </w:r>
            <w:r>
              <w:rPr>
                <w:vertAlign w:val="superscript"/>
              </w:rPr>
              <w:t>-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ind w:left="360" w:hanging="0"/>
        <w:rPr/>
      </w:pPr>
      <w:r>
        <w:rPr/>
        <w:t>82. Tape recorder records the sound in the form of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lectrical energ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gnetic field on the tap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ariable resistance on the tap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ound wave held on the tap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ind w:left="360" w:hanging="0"/>
        <w:rPr/>
      </w:pPr>
      <w:r>
        <w:rPr/>
        <w:t>83.</w:t>
        <w:tab/>
        <w:t>A difference of temperature of 25</w:t>
      </w:r>
      <w:r>
        <w:rPr>
          <w:vertAlign w:val="superscript"/>
        </w:rPr>
        <w:t>0</w:t>
      </w:r>
      <w:r>
        <w:rPr/>
        <w:t xml:space="preserve"> C is equivalent to difference of …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45 F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72 F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32 F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25 F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ind w:left="360" w:hanging="0"/>
        <w:rPr/>
      </w:pPr>
      <w:r>
        <w:rPr/>
        <w:t>84. In a pressure cooker, the cooking is fast, because….</w:t>
      </w:r>
    </w:p>
    <w:p>
      <w:pPr>
        <w:pStyle w:val="TextBodyIndent"/>
        <w:numPr>
          <w:ilvl w:val="0"/>
          <w:numId w:val="3"/>
        </w:numPr>
        <w:rPr/>
      </w:pPr>
      <w:r>
        <w:rPr/>
        <w:t>the boiling point of water is increased by the increase pressure inside the cooker</w:t>
      </w:r>
    </w:p>
    <w:p>
      <w:pPr>
        <w:pStyle w:val="TextBodyIndent"/>
        <w:numPr>
          <w:ilvl w:val="0"/>
          <w:numId w:val="3"/>
        </w:numPr>
        <w:rPr/>
      </w:pPr>
      <w:r>
        <w:rPr/>
        <w:t>The boiling point of water is lowered by pressure</w:t>
      </w:r>
    </w:p>
    <w:p>
      <w:pPr>
        <w:pStyle w:val="TextBodyIndent"/>
        <w:numPr>
          <w:ilvl w:val="0"/>
          <w:numId w:val="3"/>
        </w:numPr>
        <w:rPr/>
      </w:pPr>
      <w:r>
        <w:rPr/>
        <w:t>More steam is available to cook the food at 100</w:t>
      </w:r>
      <w:r>
        <w:rPr>
          <w:vertAlign w:val="superscript"/>
        </w:rPr>
        <w:t>0</w:t>
      </w:r>
      <w:r>
        <w:rPr/>
        <w:t>C.</w:t>
      </w:r>
    </w:p>
    <w:p>
      <w:pPr>
        <w:pStyle w:val="TextBodyIndent"/>
        <w:numPr>
          <w:ilvl w:val="0"/>
          <w:numId w:val="3"/>
        </w:numPr>
        <w:rPr/>
      </w:pPr>
      <w:r>
        <w:rPr/>
        <w:t>More pressure is a</w:t>
      </w:r>
    </w:p>
    <w:p>
      <w:pPr>
        <w:pStyle w:val="TextBodyIndent"/>
        <w:ind w:left="360" w:hanging="0"/>
        <w:rPr/>
      </w:pPr>
      <w:r>
        <w:rPr/>
        <w:t>85. In a ordinary dry cell, the electrolyte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zinc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sulphuric acid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ammonium chlorid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manganese oxide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ind w:left="360" w:hanging="0"/>
        <w:rPr/>
      </w:pPr>
      <w:r>
        <w:rPr/>
        <w:t>86.When electric current is passed through a conductor, it is heated because</w:t>
      </w:r>
    </w:p>
    <w:p>
      <w:pPr>
        <w:pStyle w:val="TextBodyIndent"/>
        <w:numPr>
          <w:ilvl w:val="0"/>
          <w:numId w:val="6"/>
        </w:numPr>
        <w:rPr/>
      </w:pPr>
      <w:r>
        <w:rPr/>
        <w:t>current gives heat to the conductor</w:t>
      </w:r>
    </w:p>
    <w:p>
      <w:pPr>
        <w:pStyle w:val="TextBodyIndent"/>
        <w:numPr>
          <w:ilvl w:val="0"/>
          <w:numId w:val="6"/>
        </w:numPr>
        <w:rPr/>
      </w:pPr>
      <w:r>
        <w:rPr/>
        <w:t>electric energy is converted into heat energy</w:t>
      </w:r>
    </w:p>
    <w:p>
      <w:pPr>
        <w:pStyle w:val="TextBodyIndent"/>
        <w:numPr>
          <w:ilvl w:val="0"/>
          <w:numId w:val="6"/>
        </w:numPr>
        <w:rPr/>
      </w:pPr>
      <w:r>
        <w:rPr/>
        <w:t>vibrational motion of molecules increase</w:t>
      </w:r>
    </w:p>
    <w:p>
      <w:pPr>
        <w:pStyle w:val="TextBodyIndent"/>
        <w:numPr>
          <w:ilvl w:val="0"/>
          <w:numId w:val="6"/>
        </w:numPr>
        <w:rPr/>
      </w:pPr>
      <w:r>
        <w:rPr/>
        <w:t>heat carried by current</w:t>
      </w:r>
    </w:p>
    <w:p>
      <w:pPr>
        <w:pStyle w:val="TextBodyIndent"/>
        <w:ind w:left="360" w:hanging="0"/>
        <w:rPr/>
      </w:pPr>
      <w:r>
        <w:rPr/>
        <w:t>87. At the center of the bar magnet, magnetism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a maximum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minimum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zero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two times that on pole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ind w:left="360" w:hanging="0"/>
        <w:rPr/>
      </w:pPr>
      <w:r>
        <w:rPr/>
        <w:t>88.</w:t>
        <w:tab/>
        <w:t>.At magnet looses magnetic properties when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dipped in oil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brought near a piece of ir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heated above curie temp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dipped into water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89.The sure test of magnetism is</w:t>
      </w:r>
    </w:p>
    <w:tbl>
      <w:tblPr>
        <w:tblW w:w="913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794"/>
        <w:gridCol w:w="766"/>
        <w:gridCol w:w="3480"/>
        <w:gridCol w:w="737"/>
      </w:tblGrid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attra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brought near a piece of iron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induction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(d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t xml:space="preserve"> </w:t>
            </w:r>
            <w:r>
              <w:rPr/>
              <w:t>attraction and repulsion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</w:p>
        </w:tc>
      </w:tr>
    </w:tbl>
    <w:p>
      <w:pPr>
        <w:pStyle w:val="Normal"/>
        <w:spacing w:before="6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spacing w:before="60" w:after="0"/>
        <w:ind w:left="360" w:hanging="0"/>
        <w:rPr/>
      </w:pPr>
      <w:r>
        <w:rPr/>
        <w:t>Physics Answers:</w:t>
      </w:r>
    </w:p>
    <w:tbl>
      <w:tblPr>
        <w:tblW w:w="960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39"/>
        <w:gridCol w:w="639"/>
        <w:gridCol w:w="639"/>
        <w:gridCol w:w="639"/>
        <w:gridCol w:w="639"/>
        <w:gridCol w:w="639"/>
        <w:gridCol w:w="639"/>
        <w:gridCol w:w="639"/>
        <w:gridCol w:w="653"/>
        <w:gridCol w:w="543"/>
        <w:gridCol w:w="737"/>
        <w:gridCol w:w="640"/>
        <w:gridCol w:w="640"/>
        <w:gridCol w:w="64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360" w:hanging="0"/>
        <w:rPr/>
      </w:pPr>
      <w:r>
        <w:rPr/>
      </w:r>
    </w:p>
    <w:p>
      <w:pPr>
        <w:pStyle w:val="Heading2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6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eti">
    <w:charset w:val="00"/>
    <w:family w:val="auto"/>
    <w:pitch w:val="variable"/>
  </w:font>
  <w:font w:name="Copperplate Gothic Bold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</w:r>
    <w:r>
      <w:rPr>
        <w:sz w:val="20"/>
      </w:rPr>
      <w:t>KWC Model ques Sci 5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</w:r>
    <w:r>
      <w:rPr>
        <w:sz w:val="20"/>
      </w:rPr>
      <w:t>KWC Model ques Sci 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7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4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4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0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36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5" w:leader="none"/>
        <w:tab w:val="left" w:pos="1090" w:leader="none"/>
        <w:tab w:val="left" w:pos="1635" w:leader="none"/>
        <w:tab w:val="left" w:pos="2180" w:leader="none"/>
        <w:tab w:val="left" w:pos="2725" w:leader="none"/>
        <w:tab w:val="left" w:pos="3270" w:leader="none"/>
        <w:tab w:val="left" w:pos="3815" w:leader="none"/>
        <w:tab w:val="left" w:pos="4360" w:leader="none"/>
        <w:tab w:val="left" w:pos="4905" w:leader="none"/>
        <w:tab w:val="left" w:pos="5450" w:leader="none"/>
        <w:tab w:val="left" w:pos="5995" w:leader="none"/>
        <w:tab w:val="left" w:pos="6540" w:leader="none"/>
        <w:tab w:val="left" w:pos="7085" w:leader="none"/>
        <w:tab w:val="left" w:pos="7630" w:leader="none"/>
        <w:tab w:val="left" w:pos="8175" w:leader="none"/>
        <w:tab w:val="left" w:pos="8720" w:leader="none"/>
        <w:tab w:val="left" w:pos="9265" w:leader="none"/>
        <w:tab w:val="left" w:pos="9810" w:leader="none"/>
      </w:tabs>
      <w:spacing w:before="40" w:after="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090" w:leader="none"/>
        <w:tab w:val="left" w:pos="4360" w:leader="none"/>
        <w:tab w:val="left" w:pos="4905" w:leader="none"/>
        <w:tab w:val="left" w:pos="5995" w:leader="none"/>
        <w:tab w:val="left" w:pos="6540" w:leader="none"/>
        <w:tab w:val="left" w:pos="7085" w:leader="none"/>
        <w:tab w:val="left" w:pos="7630" w:leader="none"/>
        <w:tab w:val="left" w:pos="8175" w:leader="none"/>
        <w:tab w:val="left" w:pos="8720" w:leader="none"/>
        <w:tab w:val="left" w:pos="9265" w:leader="none"/>
        <w:tab w:val="left" w:pos="9810" w:leader="none"/>
      </w:tabs>
      <w:spacing w:lineRule="auto" w:line="480" w:before="40" w:after="20"/>
      <w:ind w:left="360" w:hanging="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8z0">
    <w:name w:val="WW8NumSt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3z0">
    <w:name w:val="WW8NumSt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2z0">
    <w:name w:val="WW8NumSt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4z0">
    <w:name w:val="WW8NumSt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2z0">
    <w:name w:val="WW8NumSt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9z0">
    <w:name w:val="WW8NumSt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2z0">
    <w:name w:val="WW8NumSt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3z0">
    <w:name w:val="WW8NumSt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5z0">
    <w:name w:val="WW8NumSt2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8z0">
    <w:name w:val="WW8NumSt2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5z0">
    <w:name w:val="WW8NumSt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8z0">
    <w:name w:val="WW8NumSt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0z0">
    <w:name w:val="WW8NumSt3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2z0">
    <w:name w:val="WW8NumSt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4z0">
    <w:name w:val="WW8NumSt3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6z0">
    <w:name w:val="WW8NumSt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8z0">
    <w:name w:val="WW8NumSt3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0z0">
    <w:name w:val="WW8NumSt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4z0">
    <w:name w:val="WW8NumSt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17z0">
    <w:name w:val="WW8NumSt4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60" w:leader="none"/>
      </w:tabs>
      <w:spacing w:before="60" w:after="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60" w:after="0"/>
    </w:pPr>
    <w:rPr>
      <w:rFonts w:ascii="Preeti" w:hAnsi="Preeti" w:cs="Preet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360" w:hanging="36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before="60" w:after="0"/>
      <w:ind w:left="720" w:hanging="720"/>
    </w:pPr>
    <w:rPr/>
  </w:style>
  <w:style w:type="paragraph" w:styleId="BodyTextIndent3">
    <w:name w:val="Body Text Indent 3"/>
    <w:basedOn w:val="Normal"/>
    <w:qFormat/>
    <w:pPr>
      <w:spacing w:before="60" w:after="0"/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2">
    <w:name w:val="Body Text 2"/>
    <w:basedOn w:val="Normal"/>
    <w:qFormat/>
    <w:pPr/>
    <w:rPr>
      <w:rFonts w:ascii="Preeti" w:hAnsi="Preeti" w:cs="Preeti"/>
      <w:bCs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2:35:00Z</dcterms:created>
  <dc:creator>Abinash Raj</dc:creator>
  <dc:description/>
  <dc:language>en-US</dc:language>
  <cp:lastModifiedBy>Dr V.P. Agrawal</cp:lastModifiedBy>
  <cp:lastPrinted>2001-11-21T12:05:00Z</cp:lastPrinted>
  <dcterms:modified xsi:type="dcterms:W3CDTF">2002-06-03T12:35:00Z</dcterms:modified>
  <cp:revision>2</cp:revision>
  <dc:subject/>
  <dc:title>1</dc:title>
</cp:coreProperties>
</file>